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Пояснительная записк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к проекту закона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внесении изменений в Закон Ярослав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«О бюджете Территориального фонда обязательного медицинского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трахования Ярославской области на 2013 год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и на плановый период 2014 и 2015 годов»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Проект закона подготовлен в целях полноты отражения доходов, расходов и источников внутреннего финансирования дефицита бюджета Территориального фонда обязательного медицинского страхования Ярославской области (далее – Фонд)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зменения связаны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зменением размеров межбюджетных трансфертов из областного бюджета и бюджета Федерального фонда обязательного медицинского страхования (далее – Федеральный фонд ОМС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оступлением дополнительных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доходов – 9 845 982,8 тыс. рублей, объем расходов – 9 695 982,8 тыс. рублей. Профицит бюджета Фонда в сумме 150 000,0 тыс. рублей обусловлен дополнительными поступлениями средств из нормированного страхового запаса Федерального фонда ОМС в октябре 2013 года, а также тем, что в силу действующего законодательства обязательства по оплате медицинских услуг за декабрь 2013 года (индексация тарифов будет произведена с 01.11.2013) подлежат исполнению в 2014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цит бюджета Фонда планируется направить в 2014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дополнительное финансовое обеспечение реализации территориальной программы обязательного медицинского страхования (далее – ОМС) в части базовой программы ОМС на содержание медицинских организаций. Межбюджетный трансферт, установленный пунктом 2 части 5 статьи 51 Федерального закона от 29.11.2010 № 326-ФЗ «Об обязательном медицинском страховании в Российской Федерации», из областного бюджета на указанное направление расходов в 2014 году не предусмотр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финансовое обеспечение дополнительных обязательств по финансированию высокозатратной специализированной медицинской помощи, исключенной из перечня видов высокотехнологичной медицинской помощи в связи с ее широким распространением и ранее финансируемой из обла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До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Фонда на 2013 год увеличивается на сумму 352 245,6 тыс. рублей и составит 9 845 982,8 тыс. рублей, 103,7 % к плану.</w:t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Налоговые и неналоговые доходы </w:t>
      </w:r>
      <w:r>
        <w:rPr>
          <w:sz w:val="28"/>
          <w:szCs w:val="28"/>
        </w:rPr>
        <w:t>увеличились на 32 993,5 тыс. рублей, в том числе за счет поступлений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логов на совокупный доход, задолженности по отмененным налогам – 1 165,0 тыс. рублей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ходов от размещения временно свободных средств территориальных фондов ОМС – 954,4 тыс. рублей. Средства размещаются в соответствии с постановлением Правительства Российской Федерации от 31.12.2010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25 «О размещении временно свободных средств Федерального фонда обязательного медицинского страхования и территориальных фондов обязательного медицинского страхования». Доход, полученный от размещения временно свободных средств, направляется на реализацию территориальной программы ОМС;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доходов от компенсации затрат государства – 435,1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штрафных санкций, возмещение ущерба, применяемых к медицинским организациям и физическим лицам, – 2 429,0 тыс. рублей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очих неналоговых поступлений, поступающих от других субъектов Российской Федерации за лечение иногородних граждан в медицинских организациях Ярославской области, – 28 010,0 тыс. рублей, что связано с ростом тарифов на медицинские услуги выше темпов инфля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Межбюджетные трансферты из бюджета Федерального фонда ОМС </w:t>
      </w:r>
      <w:r>
        <w:rPr>
          <w:sz w:val="28"/>
          <w:szCs w:val="28"/>
        </w:rPr>
        <w:t>увеличились на сумму 325 319,4 тыс. рублей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увеличение субвенции бюджетам территориальных фондов ОМС – 313 819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а единовременные компенсационные выплаты медицинским работникам – 11 500,0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 xml:space="preserve">Межбюджетные трансферты из бюджета </w:t>
      </w:r>
      <w:r>
        <w:rPr>
          <w:szCs w:val="28"/>
          <w:lang w:val="ru-RU"/>
        </w:rPr>
        <w:t>субъекта</w:t>
      </w:r>
      <w:r>
        <w:rPr>
          <w:b w:val="false"/>
          <w:szCs w:val="28"/>
          <w:lang w:val="ru-RU"/>
        </w:rPr>
        <w:t xml:space="preserve"> </w:t>
      </w:r>
      <w:r>
        <w:rPr>
          <w:szCs w:val="28"/>
          <w:lang w:val="ru-RU"/>
        </w:rPr>
        <w:t>РФ</w:t>
      </w:r>
      <w:r>
        <w:rPr>
          <w:b w:val="false"/>
          <w:szCs w:val="28"/>
          <w:lang w:val="ru-RU"/>
        </w:rPr>
        <w:t xml:space="preserve"> уменьшились на сумму 6 067,3 тыс. рублей, в том числе: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– </w:t>
      </w:r>
      <w:r>
        <w:rPr>
          <w:b w:val="false"/>
          <w:szCs w:val="28"/>
          <w:lang w:val="ru-RU"/>
        </w:rPr>
        <w:t>на дополнительное финансовое обеспечение</w:t>
      </w:r>
      <w:r>
        <w:rPr/>
        <w:t xml:space="preserve"> </w:t>
      </w:r>
      <w:r>
        <w:rPr>
          <w:b w:val="false"/>
          <w:szCs w:val="28"/>
          <w:lang w:val="ru-RU"/>
        </w:rPr>
        <w:t>реализации территориальной программы ОМС в части базовой программы ОМС увеличились на сумму 61 099,9 тыс. рублей;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szCs w:val="28"/>
        </w:rPr>
        <w:t>– </w:t>
      </w:r>
      <w:r>
        <w:rPr>
          <w:b w:val="false"/>
          <w:szCs w:val="28"/>
          <w:lang w:val="ru-RU"/>
        </w:rPr>
        <w:t>на финансовое обеспечение</w:t>
      </w:r>
      <w:r>
        <w:rPr>
          <w:b w:val="false"/>
          <w:szCs w:val="28"/>
        </w:rPr>
        <w:t xml:space="preserve"> видов и условий оказания медицинской помощи, </w:t>
      </w:r>
      <w:r>
        <w:rPr>
          <w:b w:val="false"/>
          <w:szCs w:val="28"/>
          <w:lang w:val="ru-RU"/>
        </w:rPr>
        <w:t xml:space="preserve">не </w:t>
      </w:r>
      <w:r>
        <w:rPr>
          <w:b w:val="false"/>
          <w:szCs w:val="28"/>
        </w:rPr>
        <w:t>установленных базовой программой</w:t>
      </w:r>
      <w:r>
        <w:rPr>
          <w:b w:val="false"/>
          <w:szCs w:val="28"/>
          <w:lang w:val="ru-RU"/>
        </w:rPr>
        <w:t xml:space="preserve"> ОМС, уменьшились на сумму 67 167,2 тыс. рублей.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Размер межбюджетных</w:t>
      </w:r>
      <w:r>
        <w:rPr>
          <w:b w:val="false"/>
          <w:szCs w:val="28"/>
        </w:rPr>
        <w:t xml:space="preserve"> трансферт</w:t>
      </w:r>
      <w:r>
        <w:rPr>
          <w:b w:val="false"/>
          <w:szCs w:val="28"/>
          <w:lang w:val="ru-RU"/>
        </w:rPr>
        <w:t>ов,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едоставляемых </w:t>
      </w:r>
      <w:r>
        <w:rPr>
          <w:b w:val="false"/>
          <w:szCs w:val="28"/>
        </w:rPr>
        <w:t xml:space="preserve">из бюджета </w:t>
      </w:r>
      <w:r>
        <w:rPr>
          <w:b w:val="false"/>
          <w:szCs w:val="28"/>
          <w:lang w:val="ru-RU"/>
        </w:rPr>
        <w:t xml:space="preserve">субъекта РФ, </w:t>
      </w:r>
      <w:r>
        <w:rPr>
          <w:b w:val="false"/>
          <w:szCs w:val="28"/>
        </w:rPr>
        <w:t xml:space="preserve">приведен в соответствие </w:t>
      </w:r>
      <w:r>
        <w:rPr>
          <w:b w:val="false"/>
          <w:szCs w:val="28"/>
          <w:lang w:val="ru-RU"/>
        </w:rPr>
        <w:t>показателями Закона области «О</w:t>
      </w:r>
      <w:r>
        <w:rPr>
          <w:b w:val="false"/>
          <w:szCs w:val="28"/>
        </w:rPr>
        <w:t>б областном бюджете на 201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 xml:space="preserve"> год и плановый период 201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и 201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szCs w:val="28"/>
        </w:rPr>
        <w:t xml:space="preserve">с </w:t>
      </w:r>
      <w:r>
        <w:rPr>
          <w:b w:val="false"/>
          <w:szCs w:val="28"/>
          <w:lang w:val="ru-RU"/>
        </w:rPr>
        <w:t>учетом внесенных изменений.</w:t>
      </w:r>
    </w:p>
    <w:p>
      <w:pPr>
        <w:pStyle w:val="31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31"/>
        <w:rPr>
          <w:b w:val="false"/>
          <w:b w:val="false"/>
          <w:u w:val="single"/>
        </w:rPr>
      </w:pPr>
      <w:r>
        <w:rPr>
          <w:b w:val="false"/>
          <w:u w:val="single"/>
        </w:rPr>
        <w:t>Расходы</w:t>
      </w:r>
    </w:p>
    <w:p>
      <w:pPr>
        <w:pStyle w:val="31"/>
        <w:ind w:firstLine="709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Фонда на 2013 год увеличивается на сумму 202 245,6 тыс. рублей и составит 9 695 982,8 тыс. рублей, 102,1 % к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b/>
          <w:sz w:val="28"/>
          <w:szCs w:val="28"/>
        </w:rPr>
        <w:t xml:space="preserve">на финансовое обеспечение организации ОМС на территориях </w:t>
      </w:r>
      <w:r>
        <w:rPr>
          <w:sz w:val="28"/>
          <w:szCs w:val="28"/>
        </w:rPr>
        <w:t>субъектов РФ (выполнение территориальной программы ОМС в рамках базовой программы ОМС) увеличатс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сумму 257 912,8 тыс. рублей и составят 9 114 707,8 тыс. рублей, или 102,9 % к утвержденному пла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увеличены за счет дополнительных поступлений в Фонд. Кроме того, привлечены средства из остатка Фонда в сумме 20 612,5 тыс. рублей, образовавшиеся на счете по учету средств ОМС по состоянию на 01.01.2013 в результате возврата средств страховыми медицинскими организациями после завершения расчетов с медицинскими организациями за 2012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</w:t>
      </w:r>
      <w:r>
        <w:rPr/>
        <w:t xml:space="preserve"> </w:t>
      </w:r>
      <w:r>
        <w:rPr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МС, уменьшатся на 67 167,2 тыс. рублей в соответствии с поступлениями в Фон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диновременные компенсационные выплаты медицинским работникам медицинских организаций составят 11 50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Cs/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pm">
    <w:name w:val="ep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/>
    <w:rPr/>
  </w:style>
  <w:style w:type="paragraph" w:styleId="C5">
    <w:name w:val="c5"/>
    <w:basedOn w:val="Normal"/>
    <w:qFormat/>
    <w:pPr>
      <w:spacing w:before="280" w:after="280"/>
    </w:pPr>
    <w:rPr>
      <w:i/>
      <w:iCs/>
    </w:rPr>
  </w:style>
  <w:style w:type="paragraph" w:styleId="C3">
    <w:name w:val="c3"/>
    <w:basedOn w:val="Normal"/>
    <w:qFormat/>
    <w:pPr>
      <w:spacing w:before="280" w:after="280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8:00Z</dcterms:created>
  <dc:creator/>
  <dc:description/>
  <dc:language>en-US</dc:language>
  <cp:lastModifiedBy>ROOT</cp:lastModifiedBy>
  <cp:lastPrinted>2013-10-04T10:33:00Z</cp:lastPrinted>
  <dcterms:modified xsi:type="dcterms:W3CDTF">2013-11-08T06:38:00Z</dcterms:modified>
  <cp:revision>2</cp:revision>
  <dc:subject/>
  <dc:title/>
</cp:coreProperties>
</file>