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 xml:space="preserve">временно исполняющий обязанности </w:t>
      </w:r>
    </w:p>
    <w:p>
      <w:pPr>
        <w:pStyle w:val="Heading3"/>
        <w:rPr/>
      </w:pPr>
      <w:r>
        <w:rPr/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1.12.2015 № 104-з «Об областном бюджете на 2016 год и на плановый период 2017 и 2018 годов» (Документ – Регион, 2015, 23 декабря, № 107; 2016, 4 мая, № 38; 2016, 12 июля, № 60) следующие изменени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цифры «56 805 913 446» заменить цифрами «56 837 480 7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слова «60 583 891 319 рублей» заменить словами «61 470 234 794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 цифры «3 777 977 873» заменить цифрами «4 632 754 04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в пункте 2 части 2 слова «2 826 003 619 рублей» и «2 753 576 782 рубля» заменить соответственно </w:t>
      </w:r>
      <w:r>
        <w:rPr>
          <w:color w:val="000000"/>
          <w:sz w:val="28"/>
          <w:szCs w:val="28"/>
        </w:rPr>
        <w:t>словами</w:t>
      </w:r>
      <w:r>
        <w:rPr>
          <w:sz w:val="28"/>
          <w:szCs w:val="28"/>
        </w:rPr>
        <w:t xml:space="preserve"> «2 895 421 101 рубль» и «2 701 620 784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и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тье 11 слова «на 2016 год в сумме 437 972 563 рубля, на 2017 год в сумме 41 222 413 рублей и на 2018 год в сумме 41 222 413 рублей» заменить словами «на 2016 год в сумме 436 686 521 рубль, на 2017 год в сумме 41 212 413 рублей и на 2018 год в сумме 41 212 413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татье 12 цифры «5 175 306 911» заменить цифрами «5 202 991 89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в абзаце первом части 2 статьи 13 слова «144 144 261 рубль» заменить словами «130 754 814 рублей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части 1 статьи 1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915 334 050» заменить цифрами «895 608 0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в пункте 2 цифры «885 334 050» заменить цифрами «865 608 0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части 1 стать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2 слова «34 749 152 347 рублей», «34 748 430 723 рубля» и «29 400 797 334 рубля» заменить соответственно словами «35 603 928 518 рублей», «35 603 206 894 рубля» и «30 255 573 505 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32 606 870 148 рублей», «10 058 346 376 рублей» и «8 490 775 611 рублей» заменить соответственно словами «36 714 734 871 рубль», «8 058 346 376 рублей» и «3 266 965 611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я 4 и 5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4.5.00.00000 изложить в редакции «Региональная программа «Развитие комплексной сист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4.5.02.00000 изложить в редакции «Развитие инфраструктуры по сбору, обработке, утилизации, обезвреживанию и размещению отходов, в том числе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4.5.02.74680 изложить в редакции «Предпроектные работы, направленные на определение объемно-пространственных показателей в целях строительства полигона твердых коммунальных отходов в Переславском муниципальном районе для нужд городского округа г. Переславль-Залесский и Пересла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наименование кода целевой классификации 36.4.02.00000 изложить в редакции «Организация размещения государственных облигаций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4.5.00.00000 изложить в редакции «Региональная программа «Развитие комплексной сист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4.5.01.00000 изложить в редакции «Формирование и актуализация региональной нормативной правовой базы в сфере обращения с отходами, в том числе с твердыми коммунальными отход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4.5.01.75060 изложить в редакции «Разработка территориальной сх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наименование кода целевой классификации 14.5.02.00000 изложить в редакции «Развитие инфраструктуры по сбору, обработке, утилизации, обезвреживанию и размещению отходов, в том числе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наименование кода целевой классификации 14.5.02.74680 изложить в редакции «Предпроектные работы, направленные на определение объемно-пространственных показателей в целях строительства полигона твердых коммунальных отходов в Переславском муниципальном районе для нужд городского округа г. Переславль-Залесский и Переславского муниципального райо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4.5.00.00000 изложить в редакции «Региональная программа «Развитие комплексной сист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4.5.02.00000 изложить в редакции «Развитие инфраструктуры по сбору, обработке, утилизации, обезвреживанию и размещению отходов, в том числе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4.5.02.74680 изложить в редакции «Предпроектные работы, направленные на определение объемно-пространственных показателей в целях строительства полигона твердых коммунальных отходов в Переславском муниципальном районе для нужд городского округа г. Переславль-Залесский и Пересла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дополнить приложением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приложени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36.4.02.00000 изложить в редакции «Организация размещения государственных облигаций Яросла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дополнить приложением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редакции приложения 4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4.5.00.00000 изложить в редакции «Региональная программа «Развитие комплексной сист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4.5.02.00000 изложить в редакции «Развитие инфраструктуры по сбору, обработке, утилизации, обезвреживанию и размещению отходов, в том числе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4.5.02.74680 изложить в редакции «Предпроектные работы, направленные на определение объемно-пространственных показателей в целях строительства полигона твердых коммунальных отходов в Переславском муниципальном районе для нужд городского округа г. Переславль-Залесский и Пересла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наименование кода целевой классификации 36.4.02.00000 изложить в редакции «Организация размещения государственных облигаций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4.5.00.00000 изложить в редакции «Региональная программа «Развитие комплексной сист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4.5.01.00000 изложить в редакции «Формирование и актуализация региональной нормативной правовой базы в сфере обращения с отходами, в том числе с твердыми коммунальными отходам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4.5.01.75060 изложить в редакции «Разработка территориальной сх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наименование кода целевой классификации 14.5.02.00000 изложить в редакции «Развитие инфраструктуры по сбору, обработке, утилизации, обезвреживанию и размещению отходов, в том числе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наименование кода целевой классификации 14.5.02.74680 изложить в редакции «Предпроектные работы, направленные на определение объемно-пространственных показателей в целях строительства полигона твердых коммунальных отходов в Переславском муниципальном районе для нужд городского округа г. Переславль-Залесский и Пересла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в приложени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4.5.00.00000 изложить в редакции «Региональная программа «Развитие комплексной системы обращения с отходами, в том числе с твердыми коммунальными отходами, на территории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4.5.02.00000 изложить в редакции «Развитие инфраструктуры по сбору, обработке, утилизации, обезвреживанию и размещению отходов, в том числе твердых коммунальных отх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4.5.02.74680 изложить в редакции «Предпроектные работы, направленные на определение объемно-пространственных показателей в целях строительства полигона твердых коммунальных отходов в Переславском муниципальном районе для нужд городского округа г. Переславль-Залесский и Пересла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дополнить приложением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в приложении 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кода целевой классификации 03.3.02.00000 изложить в редакции «Организация и обеспечение отдыха и оздоровления дет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36.4.02.00000 изложить в редакции «Организация размещения государственных облигаций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дополнить приложением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3, 5, 7, 11, 13, 22, 25 – 28, 32, 40, 56, 62, 63 и вновь вводимый пункт 73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ы 23 и 43 – 4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5 048 264 695» заменить цифрами «4 844 136 33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4, 25 и 29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27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2 348 695 955» заменить цифрами «2 354 315 58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5 – 12, 15 – 27, 30, 31, 34, 35, 39, 40, 42, 45 и вновь вводимый пункт 47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7 904 195 430» заменить цифрами «19 248 430 87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в приложении 1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4 и вновь вводимый пункт 10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739 391 484» заменить цифрами «820 324 53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) приложения 21 – 23 изложить в редакции приложений 11 – 13 к настоящему Закону со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03:00Z</dcterms:created>
  <dc:creator>Гужов Максим Владимирович</dc:creator>
  <dc:description/>
  <dc:language>en-US</dc:language>
  <cp:lastModifiedBy>Молчанова Ольга Петровна</cp:lastModifiedBy>
  <cp:lastPrinted>2016-09-16T10:38:00Z</cp:lastPrinted>
  <dcterms:modified xsi:type="dcterms:W3CDTF">2016-09-16T14:03:00Z</dcterms:modified>
  <cp:revision>2</cp:revision>
  <dc:subject/>
  <dc:title>Проект вносит</dc:title>
</cp:coreProperties>
</file>