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6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7</w:t>
      </w:r>
      <w:r>
        <w:rPr>
          <w:b/>
        </w:rPr>
        <w:t xml:space="preserve"> и 201</w:t>
      </w:r>
      <w:r>
        <w:rPr>
          <w:b/>
          <w:lang w:val="ru-RU"/>
        </w:rPr>
        <w:t>8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6 год и на плановый период 2017 и 2018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1984"/>
        <w:gridCol w:w="1985"/>
        <w:gridCol w:w="2065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7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35" w:leader="none"/>
              </w:tabs>
              <w:ind w:left="-108" w:righ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0 134 000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 721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 492</w:t>
            </w:r>
          </w:p>
          <w:p>
            <w:pPr>
              <w:pStyle w:val="Normal"/>
              <w:shd w:fill="FFFFFF" w:val="clear"/>
              <w:ind w:left="-108" w:right="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 665 587 492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9 511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-2 429 06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9 068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110 484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0 484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6 738 3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69 013 3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12 275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8 346 376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 380 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87 149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66 965 611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 254 115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40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4 5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 10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5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36 872 37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14 734 87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77 862 4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72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58 346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59 068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 347 633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266 965 6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14 599 0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6 год и </w:t>
      </w:r>
      <w:r>
        <w:rPr>
          <w:b/>
          <w:i/>
          <w:sz w:val="28"/>
        </w:rPr>
        <w:t>на плановый период 2017 и 2018 годов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488 418 8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 059 540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             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(расчет)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414 35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 xml:space="preserve">9 571 088 37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249 434 7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262 285 366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0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4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13 9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652 70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532 840 139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03 772 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993 288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 067 056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 928 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503 206 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 155 573 505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31 067 056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928 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603 206 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0 255 573 505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5:00Z</dcterms:created>
  <dc:creator>Галаничева Л.В.</dc:creator>
  <dc:description/>
  <dc:language>en-US</dc:language>
  <cp:lastModifiedBy>Молчанова Ольга Петровна</cp:lastModifiedBy>
  <cp:lastPrinted>2016-09-16T10:08:00Z</cp:lastPrinted>
  <dcterms:modified xsi:type="dcterms:W3CDTF">2016-09-16T14:05:00Z</dcterms:modified>
  <cp:revision>2</cp:revision>
  <dc:subject/>
  <dc:title>Программа</dc:title>
</cp:coreProperties>
</file>