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МЕТОДИК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РЕДОСТАВЛЕНИЯ И РАСПРЕДЕЛЕНИЯ СУБСИДИ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ЕРЕСЕЛ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РАЖДАН ИЗ ЖИЛИЩНОГО ФОНДА, ПРИЗНАННОГО НЕПРИГОДНЫМ ДЛЯ ПРОЖИВАНИЯ, И (ИЛИ)</w:t>
      </w:r>
      <w:r>
        <w:rPr>
          <w:rFonts w:cs="Times New Roman" w:ascii="Times New Roman" w:hAnsi="Times New Roman"/>
          <w:b/>
          <w:sz w:val="28"/>
          <w:szCs w:val="28"/>
        </w:rPr>
        <w:t xml:space="preserve"> ЖИЛИЩНОГО ФОНД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 ВЫСОКИМ УРОВНЕМ ИЗНОС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и на переселение граждан из жилищного фонда, признанного непригодным для проживания, и (или) жилищного фонда с высоким уровнем износа (далее – Методика) определяет механизм и условия предоставления из областного бюджета муниципальным образованиям области субсидий на переселение граждан из жилищного фонда, признанного непригодным для проживания, и (или) жилищного фонда с высоким уровнем износа в рамках региональной программы «Стимулирование развития жилищного строительства на территории Ярославской области» на 2011 – 2020 годы (далее – субсидии), исполнение вступивших в законную силу решений суда о предоставлении благоустроенных жилых помещений (выплате выкупной цены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муниципальным образованиям области,  участвующим в задаче по переселению граждан из жилищного фонда, признанного непригодным для проживания, и (или) жилищного фонда с высоким уровнем износа в рамках региональной программы «Стимулирование развития жилищного строительства на территории Ярославской области» на 2011 – 2020 годы (далее – задача), в целях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я жилых помещений, в том числе в строящихся домах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евого участия в строительстве или строительства домов для обеспечения благоустроенными жилыми помещениями граждан, переселяемых из жилищного фонда, признанного непригодным для проживания, и (или) жилищного фонда с высоким уровнем износ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я жилого помещения в связи с изъятием земельного участка для государственных и муниципальных нужд. Размер возмещения за жилое помещение, сроки и другие условия при определении размера возмещения за изымаемое жилое помещение определяются соглашением об изъятии недвижимости для государственных и муниципальных нужд, заключаемым муниципальным образованием области с собственником жилого помещения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муниципальным образованиям области при выполнении следующих услов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 по переселению граждан из жилищного фонда, признанного непригодным для проживания, и (или) жилищного фонда с высоким уровнем износа, на софинансирование мероприятий которой предоставляются субсидии, а также соответствие такой муниципальной программы требованиям соответствующих государственных программ Ярославской области, в рамках которых предоставляются субсидии;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соглашения между департаментом строительства Ярославской области (далее – ДС) и органом местного самоуправления муниципального образования области (далее – ОМС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и, установленных Методик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жилых помещений, непригодных для проживания, и аварийных многоквартирных домов в муниципальных образованиях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ые результаты реализации муниципальными образованиями области аналогичных мероприятий в году, предшествующем планируемо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явок муниципальных образований области на реализацию мероприятий путем приобретения жилья в муниципальную собственность, в том числе в строящихся домах, долевого участия в строительстве или строительства дом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ом бюджете ассигнований за счет средств местного бюджета  на софинансирование расходного обязательства  на реализацию задачи, подтвержденных выпиской из местного бюдж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униципальном образовании области реестра судебных решений по дате вступления их в законную силу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сидии определен с учетом объема средств, предусмотренных областным бюджетом, и выполнения муниципальными образованиями области условий задачи в части приобретения жилья в муниципальную собственность, в том числе в строящихся домах, долевого участия в строительстве или строительства домов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исходя из установленной доли софинансирования областного и местных бюджетов, общей площади предоставляемых жилых помещений и способа пере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муниципальному образованию области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>) определяется ДС по следующей формуле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п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п</w:t>
      </w:r>
      <w:r>
        <w:rPr>
          <w:rFonts w:cs="Times New Roman" w:ascii="Times New Roman" w:hAnsi="Times New Roman"/>
          <w:sz w:val="28"/>
          <w:szCs w:val="28"/>
        </w:rPr>
        <w:t xml:space="preserve"> – общая площадь жилых помещений, подлежащих предоставлению гражданам (кв. м) в соответствии с вступившими в законную силу решениями судов о предоставлении благоустроенных жилых помещений (выплате выкупной цены), а также гражданам, утратившим единственное жилое помещение вследствие чрезвычайной ситуации  природного или техногенного характера, пожара, при отсутствии противоправных действий со стороны граждан, утративших жилое помещение, в том числе не подлежащих учету в ОМС в качестве малоимущих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предельная стоимость одного квадратного метра общей площади жилых помещений (тыс. руб.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уровень софинансирования расходов на реализацию мероприятий за счет средств областного бюдже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одного квадратного метра общей площади жилых помещений в 2012 году составляла 31950 рублей в соответствии с приказом Министерства регионального развития Российской Федерации от 9 декабря 2011 года № 562 «О нормативе стоимости 1 квадратного метра общей площади жилья на первое полугодие 2012 года и средней рыночной стоимости 1 квадратного метра общей площади жилья по субъектам Российской Федерации на первый квартал 2012 года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стоимость 1 квадратного метра общей площади жилых помещений в 2013 и 2014 годах составляет 33800 рублей в соответствии с приказом Министерства регионального развития Российской Федерации от 27 декабря 2012 года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закона от 21 июля 2007 года № 185-ФЗ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стоимость 1 квадратного метра общей площади жилых помещений в 2015 году соста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родского округа города Ярославля 35 825 рублей;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родского округа города Рыбинска, городского округа города Переславля-Залесского, городского поселения Рос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овского муниципального района, городского поселения Тутаев, городского поселения Углич 34 000 рублей;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тальных муниципальных образований 33 800 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стоимость 1 квадратного метра общей площади жилых помещений в 2016 году составляет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родского округа города Ярославля 35 825 рублей;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родского округа города Рыбинска, городского округа города Переславля-Залесского, городского поселения Тутаев, городского поселения Углич 34 000 рублей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стальных муниципальных образований 33 800 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стоимость 1 квадратного метра общей площади жилых помещений в 2019 году составляет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родского округа города Ярославля, городского поселения Гаврилов – Ям, Любимского, Тутаевского и Угличского муниципальных районов 35 825 рублей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стальных муниципальных образований 34 000 рублей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1 квадратного метра общей площади изымаемого у собственника жилого помещения рассчитывается в соответствии с Методикой расчета стоимости 1 квадратного метра общей площади изымаемого у собственника жилого помещения, применяемой в целях расчета размера субсидии муниципальным образованиям области </w:t>
      </w:r>
      <w:r>
        <w:rPr>
          <w:rFonts w:eastAsia="Calibri" w:cs="Times New Roman" w:ascii="Times New Roman" w:hAnsi="Times New Roman"/>
          <w:sz w:val="28"/>
          <w:szCs w:val="28"/>
        </w:rPr>
        <w:t>на реализацию задачи</w:t>
      </w:r>
      <w:r>
        <w:rPr>
          <w:rFonts w:cs="Times New Roman" w:ascii="Times New Roman" w:hAnsi="Times New Roman"/>
          <w:sz w:val="28"/>
          <w:szCs w:val="28"/>
        </w:rPr>
        <w:t>, приведенной в приложении 10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й программе «Стимулирование развития жилищного строительства на территории Ярославской области» на 2011 – 2020 годы (далее – Программа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финансирования мероприятий задачи из областного бюджета на 2011 год устанавливается для муниципальных образований области дифференцированно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1 год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0 процентов – для сельских посел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0 процентов – для городских посел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60 процентов – для городских округ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5 процентов – для городских поселений с численностью менее 10 тыс. человек и сельских посел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0 процентов – для городских поселений с численностью населения более 10 тыс. человек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60 процентов – для городских округов с численностью населения менее 250 тыс. человек и площадью аварийного и непригодного для проживания жилищного фонда менее 2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0 процентов – для городских округов с численностью населения более 250 тыс. человек и площадью аварийного и непригодного для проживания жилищного фонда более 2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5 процентов – для сельских посел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0 процентов – для городских посел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60 процентов – для городских округов с численностью населения менее 250 тыс. человек и площадью аварийного и непригодного для проживания жилищного фонда менее 2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5 процентов – для городских округов с численностью населения более 250 тыс. человек и площадью аварийного и непригодного для проживания жилищного фонда более 2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4 год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5 процентов – для сельских поселений и городских поселений с численностью населения менее 5950 человек и площадью аварийного и непригодного для проживания жилищного фонда более  2700 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0 процентов – для городских поселений с численностью населения более 5 950 человек и площадью аварийного и непригодного для проживания жилищного фонда более 27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60 процентов – для городских округов с численностью населения менее 250 тыс. человек и площадью аварийного и непригодного для проживания жилищного фонда менее 2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5 процентов – для городских округов с численностью населения более 250 тыс. человек и площадью аварийного и непригодного для проживания жилищного фонда более 200 кв. метр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5 год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5 процентов – для сельских посел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0 процентов – для городских поселени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85 процентов – для городских округов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 2016 год: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более 95 процентов – для сельских поселений;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более 90 процентов – для городских поселений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85 процентов – для городских округов, Ростовского муниципального района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 2019 год: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более 95 процентов – для сельских поселений;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более 90 процентов – для городских поселений;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5 процентов – для городских округов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ми (сельскими) поселениями полномочий по реализации мероприятий задачи муниципальным районам области ОМС соответствующих муниципальных образований области заключается соглашение о передаче указанных полномочий и их финансовом обеспечении в форме иных межбюджетных трансфер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товаров, работ, услуг с начальной (максимальной) ценой контракта 50 миллионов рублей и более, финансовое обеспечение которых частично или полностью осуществляется за счет межбюджетных трансфертов, выполняет департамент государственного заказа Ярославской обла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заказчиков с департаментом государственного заказа Ярославской области при осуществлении закупок товаров, работ, услуг, финансовое обеспечение которых частично или полностью осуществляется за счет межбюджетных трансфертов в форме субсидий, главными распорядителями бюджетных средств по которым являются органы исполнительной власти Ярославской области, осуществляется в соответствии с Порядком взаимодействия заказчиков и департамента государственного заказа Ярославской области в рамках контрактной системы, утвержденным постановлением Правительства области от 27.12.2013 № 1767-п «О реализации контрактной системы в сфере закупок товаров, работ, услуг и внесении изменений в постановление Администрации области от 23.12.2005 № 344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распределяется в приоритетном порядке в следующих случа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угрозы обрушения помещений, непригодных для проживания;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на территории муниципальных образований области вступивших в законную силу решений суда о предоставлении благоустроенных жилых помещений (выплате выкупной цены)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на территории муниципального образования области граждан, утративших единственное жилое помещение вследствие чрезвычайной ситуации  природного или техногенного характера, пожара, при отсутствии противоправных действий со стороны граждан, утративших жилое помещение, в том числе не подлежащих учету в ОМС в качестве малоимущих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выделяется муниципальным образованиям области в соответствии с информацией о распределении средств областного бюджета на реализацию  мероприятий задачи по муниципальным образованиям области (приложение 9 к Программе). Указанное распределение средств утверждается ежегодно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язательств участника Программы признается исполненным по мероприятиям муниципальных образований области, в части которых на начало очередного финансового периода образовалась задолженность областного бюджета за фактически выполненные работы, и при этом был выполнен уровень софинансирования расходного обязательства из местного бюджета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средств областного бюджета в предшествующем году в рамках заключенных муниципальных контрактов и неисполнения муниципальным образованием области установленного Программой уровня софинансирования муниципальное образование области направляет субсидию в текущем году на погашение кредиторской задолженности перед исполнителями муниципальных контрактов при условии выполнения условий соглашения по софинансированию расходного обязательства из местного бюджета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конкретизации условий и установления сроков реализации мероприятий задачи на территории каждого муниципального образования области между ответственным исполнителем (ДС) и ОМС заключаются соглашения об осуществлении совместных действий по реализации мероприятий задачи (далее – соглаш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 соглашения включаются следующие положения, регулирующие порядок предоставления субсидий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соглашения, размер субсидии, целевое назначение субсид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субсидии, в том числе размер софинансирования из средств местного бюджета, целевые значения показателей результативности и уровня результативности и эффективности использования субсид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, в том числе обязанность получателя субсидии по достижению установленных соглашением значений показателей результативности использования субсид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субсидии, в том числе наименование получателя средств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ставления отчетности об использовании субсидии, о выполнении условий предоставления субсидий, а также о результативности и эффективности использования субсид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выполнением муниципальными образованиями области обязательств, предусмотренных соглашением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/ или несоблюдения графика выполнения работ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и порядок возврата субсид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глашений утверждаются приказом ДС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субсидии осуществляется путем перечисления денежных средств в местный бюджет с момента предоставления муниципального контракта (договора) на приобретение в собственность муниципального образования области объекта недвижимого имущества путем участия в долевом строительстве многоквартирных домов (строительство многоквартирного дома, купля-продажа), зарегистрированного в органе, осуществляющем государственную регистрацию прав на недвижимое имущество и сделок с ним, соглашения о выплате возмещения за жилое помещение в связи с изъятием земельного участка для муниципальных нужд в соответствии со статьей 32 Жилищного кодекса Российской Федерации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упку товаров, работ и услуг при реализации задачи осуществляют муниципальные образования области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МС ежемесячно, до 05 числа месяца, следующего за отчетным, представляют в ДС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заключенных муниципальных контрактов на приобретение жилых помещений, в том числе в строящихся домах, путем долевого участия в строительстве или строительства домов – при способе реализации мероприятий путем приобретения жилых помещ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заключенных муниципальных контрактов на выполнение работ по строительству, копии справок о стоимости выполненных работ по форме КС-3, утвержденной Федеральной службой государственной статистики, – при способе реализации мероприятий путем строительства домов, копии иных документов, подтверждающих затраты на реализацию мероприятий задач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ьзовании субсидии и софинансировании расходов местных бюджетов на реализацию задачи и отчет о реализации задачи по формам 2 и 3 согласно  приложению 7 к Программе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ирование работ путем долевого участия в строительстве или строительства домов может осуществляться в соответствии с заключенными муниципальными контрактами. Окончательный расчет производится на основании актов выполненных рабо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арушения муниципальными образованиями области условий соглашения департамент финансов Ярославской области  (далее – ДФ) по предложению ДС принимает решение о приостановлении (сокращении) финансирования субсидии соответствующим местным бюджетам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приостанавливается ДФ по предложениям ДС в случае нарушений муниципальным образованием области условий соглашения в части соблюдения сроков осуществления закупок товаров, работ, услуг для муниципальных нужд, выделения средств местного бюджета и условий предоставления финансовой поддержки, выявленных ДС в результате анализа отчетности. При выявлении указанных нарушений ДС предъявляет главе соответствующего муниципального образования области требования об устранении выявленных нарушений в течение одного месяц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кращении предоставления субсидии принимается в случае несоблюдения условий  софинансирования расходного обязательства муниципального образования области за счет средств местного бюдже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в случае несоблюдения уровня софинансирования расходного обязательства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ф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40"/>
          <w:szCs w:val="40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6275</wp:posOffset>
                </wp:positionH>
                <wp:positionV relativeFrom="paragraph">
                  <wp:posOffset>101600</wp:posOffset>
                </wp:positionV>
                <wp:extent cx="1500505" cy="635"/>
                <wp:effectExtent l="0" t="0" r="0" b="0"/>
                <wp:wrapNone/>
                <wp:docPr id="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5" stroked="t" o:allowincell="f" style="position:absolute;margin-left:253.2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. –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×                                       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297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ф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ф.  </w:t>
      </w:r>
      <w:r>
        <w:rPr>
          <w:rFonts w:cs="Times New Roman" w:ascii="Times New Roman" w:hAnsi="Times New Roman"/>
          <w:sz w:val="28"/>
          <w:szCs w:val="28"/>
        </w:rPr>
        <w:t>– коэффициент софинансирования из средств областного бюдж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.</w:t>
      </w:r>
      <w:r>
        <w:rPr>
          <w:rFonts w:cs="Times New Roman" w:ascii="Times New Roman" w:hAnsi="Times New Roman"/>
          <w:sz w:val="28"/>
          <w:szCs w:val="28"/>
        </w:rPr>
        <w:t xml:space="preserve"> – сумма субсидии, предусмотренная в областном бюджете исполнителю задач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– сумма средств, предусмотренная в местном бюджете муниципального образования области на софинансирование расходного обязательств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устранения нарушения условий соглашения предоставление субсидии прекращается на основании предложений ДС в порядке, установленном ДФ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уточняет и перераспределяет бюджетные ассигнования в рамках субсидии между муниципальными образованиями области с учетом фактического освоения средств на реализацию задачи, а также результативности и эффективности их использования соответствующим муниципальным образованием области с последующим уведомлением ДФ о произведенных изменениях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 использованной в отчетном году субсидии используется в очередном году на те же цели при условии подтверждения муниципальным образованием области потребности в субсид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ой субсидии подлежит возврату в доход областного бюдже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еречисления указанного остатка субсидии в доход областного бюджета эти средства подлежат взысканию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иказом ДФ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сидия имеет целевое назначение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редств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уменьшения потребности в субсидиях по результатам проведенных конкурсов или аукционов, а также в случае прекращения потребности в субсидиях в муниципальных образованиях области неиспользованные остатки субсидий подлежат возврату в доход областного бюджет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ценка результативности и эффективности использования субсидий осуществляется ежегодно ответственным исполнителем на основании: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й заключенных муниципальных контрактов на приобретение жилых помещений, в том числе в строящихся домах, путем долевого участия в строительстве или строительства домов – при реализации мероприятий путем приобретения жилых помещ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й заключенных муниципальных контрактов на выполнение работ по строительству, копий справок о стоимости выполненных работ по форме КС-3, утвержденной Федеральной службой государственной статистики, – при реализации мероприятий путем строительства домов, копий иных документов, подтверждающих затраты на реализацию мероприятий задач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а об использовании субсидии и софинансировании расходов местных бюджетов на реализацию задачи и отчета о реализации задачи по формам 2 и 3 согласно  приложению 7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использования субсидий (R') рассчитывается по формул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' = SUM Кn  × (Xn тек. / Xn план.) × 100 %,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n тек. – текущее значение показател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n план. – плановое значение показател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n – весовой коэффициен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езультативности использования субсидии  95 процентов и более результативность использования субсидии признается высокой, при значении от 90 до 95 процентов – средней, при значении 90 процентов и менее – низк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субсидий (R) рассчитывается по формул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= R' / (F тек. / F план.) × 100 %,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' – показатель результативност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план. – плановая сумма финансирования по задаче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тек. – сумма финансирования на текущую дату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эффективности использования субсидии </w:t>
        <w:br/>
        <w:t xml:space="preserve">95 процентов и более результативность использования субсидии признаётся высокой, при значении от 90 до 95 процентов – средней, при значении </w:t>
        <w:br/>
        <w:t>90 процентов и менее – низк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эффективности и результативности использования субсидий применяются основные показатели результативности и их весовые коэффициенты: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таблица в ред. постановления Правительства области </w:t>
      </w:r>
    </w:p>
    <w:p>
      <w:pPr>
        <w:pStyle w:val="Normal"/>
        <w:widowControl/>
        <w:autoSpaceDE w:val="true"/>
        <w:ind w:firstLine="709"/>
        <w:jc w:val="center"/>
        <w:rPr/>
      </w:pPr>
      <w:r>
        <w:rPr/>
        <w:t>от 07.07.2015 № 735-п&gt;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6711"/>
        <w:gridCol w:w="2001"/>
      </w:tblGrid>
      <w:tr>
        <w:trPr>
          <w:trHeight w:val="981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начение </w:t>
              <w:br/>
              <w:t xml:space="preserve">весового </w:t>
              <w:br/>
              <w:t>коэффициента</w:t>
            </w:r>
          </w:p>
        </w:tc>
      </w:tr>
      <w:tr>
        <w:trPr>
          <w:trHeight w:val="12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площадь расселенных жилых помещ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</w:tr>
      <w:tr>
        <w:trPr>
          <w:trHeight w:val="83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ереселённых граждан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</w:tr>
      <w:tr>
        <w:trPr>
          <w:trHeight w:val="65" w:hRule="atLeast"/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74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того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2012 году городскому поселению Ростов дополнительно из средств областного бюджета предоставляется субсидия  на приобретение жилых помещений, площадь которых больше площади занимаемых помещений, в размере не более 50 процентов в целях реализации мероприятия, указанного в пункте 3.9 раздела 3 Плана основных мероприятий по подготовке и проведению празднования 1150-летия города Ростова Ярославской области, утвержденного постановлением Правительства области от 31.01.2011 № 36-п "Об утверждении Плана основных мероприятий по подготовке и проведению празднования 1150-летия города Ростова Ярославской области"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если муниципальным образованием по состоянию          на 31 декабря года предоставления субсидии допущены нарушения обязательств, предусмотренных соглашением, и в срок до 01 марта года, следующего за годом предоставления субсидии, указанные нарушения не устранены, объем средств, соответствующий размеру субсидии на софинансирование капитальных вложений в объекты муниципальной собственности, по которым допущено нарушение, подлежит возврату в областной бюджет в срок до 01 апреля года, следующего за годом предоставления субсидии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недостижения значений показателей результативности, предусмотренных пунктом 12 Методики, в срок до 01 марта объем средств, подлежащих возврату из местного бюджета в областной бюджет в срок        до 01 апреля года, следующего за годом предоставления субсидии, рассчитывается в соответствии с пунктом 22 Правил предоставления субсидий из областного бюджета местным бюджетам Ярославской области, утвержденных постановлением Правительства 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уменьшения сумм предоставляемых субсидий муниципальным образованиям област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1C336F867B52201AE0A9DCD6593EE01309B29A07BEA3AED75C6731F68CD3EB6994A7C953F0AF7219E687uAG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6:00Z</dcterms:created>
  <dc:creator>Михеева</dc:creator>
  <dc:description/>
  <dc:language>en-US</dc:language>
  <cp:lastModifiedBy>Молчанова Ольга Петровна</cp:lastModifiedBy>
  <dcterms:modified xsi:type="dcterms:W3CDTF">2017-02-02T13:16:00Z</dcterms:modified>
  <cp:revision>2</cp:revision>
  <dc:subject/>
  <dc:title/>
</cp:coreProperties>
</file>