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52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ПРОЕКТ</w:t>
      </w:r>
    </w:p>
    <w:p>
      <w:pPr>
        <w:pStyle w:val="Normal"/>
        <w:ind w:left="5103" w:firstLine="709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НА ФИНАНСОВОЕ ОБЕСПЕЧЕНИЕ ДОРОЖНОЙ ДЕЯТЕЛЬНОСТИ В РАМКАХ РЕГИОНАЛЬНОЙ ПРОГРАММЫ КОМПЛЕКСНОГО РАЗВИТИЯ ТРАНСПОРТНОЙ ИНФРАСТРУКТУРЫ ГОРОДСКОЙ АГЛОМЕРАЦИИ «ЯРОСЛАВСКАЯ»</w:t>
      </w:r>
    </w:p>
    <w:p>
      <w:pPr>
        <w:pStyle w:val="Normal"/>
        <w:ind w:left="510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устанавливает порядок предоставления из областного бюджета бюджету города Ярославля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(далее – субсид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транспорта Ярославской области (далее – департамен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сидия предоставляется в целях исполнения расходных обязательств мэрии города Ярославля, возникающих при достижении целевых показателей региональной программы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городской агломераци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Ярославская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7-2025 год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региональная программа), направленных на: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риведение в нормативное состояние в 2018 году не менее 50 процентов протяженности дорожной сети городской агломерации, в 2025 году – 85 процентов протяженности дорожной сети городской агломерации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- снижение количества мест концентрации дорожно-транспортных происшествий (аварийно-опасных участков) на дорожной сети городской агломерации относительно уровня 2016 года: в 2018 году </w:t>
      </w:r>
      <w:r>
        <w:rPr>
          <w:rFonts w:cs="Times New Roman"/>
          <w:szCs w:val="28"/>
        </w:rPr>
        <w:t>–</w:t>
      </w:r>
      <w:r>
        <w:rPr>
          <w:rFonts w:eastAsia="Calibri" w:cs="Times New Roman"/>
          <w:szCs w:val="28"/>
        </w:rPr>
        <w:t xml:space="preserve"> на 50 процентов, в 2025 – на 85 процентов.</w:t>
      </w:r>
      <w:bookmarkStart w:id="0" w:name="P59"/>
      <w:bookmarkEnd w:id="0"/>
      <w:r>
        <w:rPr>
          <w:rFonts w:eastAsia="Calibri" w:cs="Times New Roman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Субсидия расходуется по следующим направлениям дорожной деятельности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- строительство, реконструкция, капитальный ремонт и ремонт автомобильных дорог общего пользования города Ярославля и искусственных сооружений на них (далее – автомобильные дороги города Ярославля)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eastAsia="Calibri" w:cs="Times New Roman"/>
          <w:i/>
          <w:i/>
          <w:szCs w:val="28"/>
        </w:rPr>
      </w:pPr>
      <w:r>
        <w:rPr>
          <w:rFonts w:eastAsia="Calibri" w:cs="Times New Roman"/>
          <w:szCs w:val="28"/>
        </w:rPr>
        <w:t>- содержание автомобильных дорог города Ярославля (в части ямочного ремонта покрытий);</w:t>
      </w:r>
    </w:p>
    <w:p>
      <w:pPr>
        <w:pStyle w:val="Normal"/>
        <w:autoSpaceDE w:val="false"/>
        <w:jc w:val="both"/>
        <w:rPr>
          <w:rFonts w:eastAsia="Calibri" w:cs="Times New Roman"/>
          <w:color w:val="FF0000"/>
          <w:szCs w:val="28"/>
        </w:rPr>
      </w:pPr>
      <w:r>
        <w:rPr>
          <w:rFonts w:eastAsia="Calibri" w:cs="Times New Roman"/>
          <w:szCs w:val="28"/>
        </w:rPr>
        <w:t xml:space="preserve">- </w:t>
      </w:r>
      <w:r>
        <w:rPr>
          <w:rFonts w:eastAsia="Calibri"/>
        </w:rPr>
        <w:t xml:space="preserve">обустройство автомобильных дорог </w:t>
      </w:r>
      <w:r>
        <w:rPr>
          <w:rFonts w:eastAsia="Calibri" w:cs="Times New Roman"/>
          <w:szCs w:val="28"/>
        </w:rPr>
        <w:t>города Ярославля</w:t>
      </w:r>
      <w:r>
        <w:rPr>
          <w:rFonts w:eastAsia="Calibri"/>
        </w:rPr>
        <w:t xml:space="preserve"> в части обеспечения безопасности дорожного движения, организация дорожного движения</w:t>
      </w:r>
      <w:r>
        <w:rPr>
          <w:rFonts w:eastAsia="Calibri" w:cs="Times New Roman"/>
          <w:szCs w:val="28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</w:rPr>
        <w:t>До 2018 года включительно субсидия расходуется на реализацию некапиталоемких мероприятий, предусматривающих выполнение работ по текущему ремонту, обустройству автомобильных дорог города Ярославля в части обеспечения безопасности дорожного движения, мероприятий по организации дорожного дви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ходы областного бюджета на предоставление субсидии осуществляются за счет бюджетных ассигнований дорожного фонда Ярославской области в пределах бюджетных ассигнований и лимитов бюджетных обязательств, утвержденных департаменту на цели, указанные в пункте 3 настоящей Методи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словиями предоставления субсид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региональной программе мероприятий города Ярославля, направленных на достижение целевых показателей  региональной 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мэрией города Ярославля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Методике (далее – соглаш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етодики;</w:t>
      </w:r>
    </w:p>
    <w:p>
      <w:pPr>
        <w:pStyle w:val="Style18"/>
        <w:tabs>
          <w:tab w:val="clear" w:pos="709"/>
          <w:tab w:val="left" w:pos="1080" w:leader="none"/>
        </w:tabs>
        <w:spacing w:lineRule="auto" w:line="232"/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ной контракта 50 миллионов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и эффективности предоставления субсидии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на объектах, финансируемых за счёт субсидии, утвержденной проектной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эрией города Ярославля обязательств, предусмотренных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мэрией города Ярославля указанных условий субсидия не предоставл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шение заключается не позднее 01 марта текущего финансового года между департаментом и мэрией города Ярославля с приложением перечня объектов, финансирование которых осуществляется за счет субсидии (далее – Перечень), с указанием сроков выполнения работ, показателей стоимости объектов и их мощности, а также с указанием планового значения целевого показателя результативности использова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заключения соглашения в департамент представляются следующие документы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города Ярославля, подтверждающая наличие ассигнований за счет средств местного бюджета на исполнение расходных обязательств в рамках региональной программы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правовой акт мэрии города Ярославля, утверждающий в установленном порядке реестр автомобильных дорог общего пользования местного значения города Ярославля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ная документация на выполнение работ по объектам, финансируемых за счет субсидии, проверенная в установленном порядке государственной экспертизой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на выполнение работ по объектам, финансирование которых осуществляется с привлечением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ается только в части тех объектов, по которым представлен полный комплект документов.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тсутствия на 01 августа текущего финансового года соглашения, заключенного на полную сумму субсидии, предоставляемой городу Ярославлю в текущем финансовом году, бюджетные ассигнования областного бюджета на предоставление субсидии городу Ярославлю подлежат сокращению на сумму средств, не включенных в соглашение,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уровня софинансирования расходных обязательств города Ярославля за счет субсидии составляет не более 90 процентов из областного бюджета, уровень софинансирования местного бюджета – не менее 10 процентов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города Ярославля, направляемые в течение текущего финансового года на разработку и государственную экспертизу проектной документации, обследование и диагностику автомобильных дорог и искусственных сооружений на них по объектам распределения субсидии, по решению мэрии города Ярославля учитываются в качестве софинансирования расходов областного бюджета. Для подтверждения указанных расходов в департамент представляются копии контрактов (договоров) на выполнение диагностики, обследования, проектных работ и проведение экспертизы, копии платежных документов о перечислении средств городского бюджета за выполненные объемы работ.</w:t>
      </w:r>
    </w:p>
    <w:p>
      <w:pPr>
        <w:pStyle w:val="Normal"/>
        <w:tabs>
          <w:tab w:val="left" w:pos="709" w:leader="none"/>
        </w:tabs>
        <w:jc w:val="both"/>
        <w:rPr>
          <w:rFonts w:cs="Times New Roman"/>
          <w:szCs w:val="28"/>
          <w:lang w:eastAsia="ru-RU"/>
        </w:rPr>
      </w:pPr>
      <w:bookmarkStart w:id="1" w:name="P92"/>
      <w:bookmarkEnd w:id="1"/>
      <w:r>
        <w:rPr>
          <w:rFonts w:cs="Times New Roman"/>
          <w:szCs w:val="28"/>
          <w:lang w:eastAsia="ru-RU"/>
        </w:rPr>
        <w:t xml:space="preserve">10. </w:t>
      </w:r>
      <w:r>
        <w:rPr>
          <w:rFonts w:cs="Times New Roman"/>
          <w:szCs w:val="28"/>
        </w:rPr>
        <w:t xml:space="preserve">Мэрия города Ярославля представляет в департамент </w:t>
      </w:r>
      <w:hyperlink w:anchor="P459">
        <w:r>
          <w:rPr>
            <w:rStyle w:val="InternetLink"/>
            <w:rFonts w:cs="Times New Roman"/>
            <w:szCs w:val="28"/>
          </w:rPr>
          <w:t>отчет</w:t>
        </w:r>
      </w:hyperlink>
      <w:r>
        <w:rPr>
          <w:rFonts w:cs="Times New Roman"/>
          <w:szCs w:val="28"/>
        </w:rPr>
        <w:t xml:space="preserve"> о результатах использования субсидии по форме согласно приложению 2 к Методике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– в срок не позднее 25 декабря текущего года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убсидия расходуется только по целевому назначению на цели, указанные в пункте 3 Методики. Финансирование за счет субсидии объектов, не включенных в Перечень, не допускаетс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и возлагается на мэрию города Ярославля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вершение выполнения работ по объектам Перечня, в том числе приемка выполнения соответствующих работ, должна предусматриваться мэрией города Ярославля в срок до 1  ноября текущего года (за исключением случаев выполнения работ, технологический цикл выполнения которых превышает данный срок)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арушения мэрией города Ярославля условий предоставления субсидии к ней применяются бюджетные меры принуж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мэрией города Ярославля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2" w:name="P102"/>
      <w:bookmarkEnd w:id="2"/>
      <w:r>
        <w:rPr>
          <w:rFonts w:cs="Times New Roman" w:ascii="Times New Roman" w:hAnsi="Times New Roman"/>
          <w:sz w:val="28"/>
          <w:szCs w:val="28"/>
        </w:rPr>
        <w:t>14. Для получения субсидии в департамент представляются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ка на получение субсидии, оформленная в произвольной форме;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перечисление доли софинансирования из местного бюджета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на выполнение работ по объектам, финансируемым за счет субсидии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справок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кт о приемке выполненных работ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одписанных муниципальным заказчиком</w:t>
      </w:r>
      <w:bookmarkStart w:id="4" w:name="P106"/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ьной документации по объекту (по необходимости)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ятом настоящего пункта </w:t>
        </w:r>
      </w:hyperlink>
      <w:r>
        <w:rPr>
          <w:rFonts w:cs="Times New Roman" w:ascii="Times New Roman" w:hAnsi="Times New Roman"/>
          <w:sz w:val="28"/>
          <w:szCs w:val="28"/>
        </w:rPr>
        <w:t>(далее –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, установленному порядку заполнения. В случае несоответствия представленных документов департамент принимает решение о их возврате, о чем  уведомляет мэрию города Ярославля с указанием выявленных несоответствий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течение 90  календарных дней с момента регистрации документов в департаменте при условии соответствия их установленным требованиям, в рамках доведенных лимитов бюджетных обязательств, в пределах кассового плана областного бюджета, утвержденного на соответствующий квартал, при условии выполнения мэрией города Ярославля обязательств по софинансированию объектов за фактически выполненные объемы работ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5" w:name="P114"/>
      <w:bookmarkEnd w:id="5"/>
      <w:r>
        <w:rPr>
          <w:rFonts w:cs="Times New Roman" w:ascii="Times New Roman" w:hAnsi="Times New Roman"/>
          <w:sz w:val="28"/>
          <w:szCs w:val="28"/>
        </w:rPr>
        <w:t>16. Целевыми показателями результативности использования субсидии являются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 (км), </w:t>
      </w:r>
    </w:p>
    <w:p>
      <w:pPr>
        <w:pStyle w:val="ConsNormal"/>
        <w:widowControl/>
        <w:tabs>
          <w:tab w:val="left" w:pos="0" w:leader="none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оличество мест </w:t>
      </w:r>
      <w:r>
        <w:rPr>
          <w:rFonts w:cs="Times New Roman" w:ascii="Times New Roman" w:hAnsi="Times New Roman"/>
          <w:sz w:val="28"/>
          <w:szCs w:val="28"/>
        </w:rPr>
        <w:t xml:space="preserve">концентрации дорожно-транспортных происшествий на автомобильных дорогах общего пользования города Ярославля, ликвидированных за счёт субсидии  (штук)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эрией города Ярославля на основании комплексного показателя эффективности использования субсидии, рассчитанного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6" w:name="P117"/>
      <w:bookmarkStart w:id="7" w:name="P116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7. В случае если мэрией города Ярославля по состоянию на 31 декабря текущего финансового года не достигнуты показатели результативности, предусмотренные соглашением, и в срок до 01 марта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возврата), рассчитывается по формуле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x k x m / n,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убсидии – размер субсидии, предоставленной местному бюджету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использования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Коэффициент возврата субсидии (k) рассчитывается по формуле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105" cy="267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–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редства, перечисленные из местного бюджета в областной бюджет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>, зачисляются в дорожный фонд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52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4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тодике</w:t>
              </w:r>
            </w:hyperlink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88"/>
      <w:bookmarkEnd w:id="8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____ год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№ _______</w:t>
        <w:tab/>
        <w:tab/>
        <w:tab/>
        <w:tab/>
        <w:t>«_____» __________ 20___ г.</w:t>
      </w:r>
    </w:p>
    <w:p>
      <w:pPr>
        <w:pStyle w:val="ConsPlusNonformat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епартамент транспорта  Ярославской  области,  в  дальнейшем  именуемый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епартамент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лице __________________________________,</w:t>
      </w:r>
    </w:p>
    <w:p>
      <w:pPr>
        <w:pStyle w:val="ConsPlusNonformat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)</w:t>
      </w:r>
    </w:p>
    <w:p>
      <w:pPr>
        <w:pStyle w:val="ConsPlusNonformat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партаменте, и мэрия города Ярославля, в дальнейшем именуема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эрия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лице  _________________________________________________________________,</w:t>
      </w:r>
    </w:p>
    <w:p>
      <w:pPr>
        <w:pStyle w:val="ConsPlusNonformat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)</w:t>
      </w:r>
    </w:p>
    <w:p>
      <w:pPr>
        <w:pStyle w:val="ConsPlusNonformat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 на  основании  Устава муниципального образования, совместно в дальнейшем  именуемые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в  целях  реализации  Закона Ярославской области от ___________ № __________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ластном бюджете на _____ год и на плановый период ______ годов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в соответствии с Методикой предоставления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, утвержденной постановлением Правительства области от   ________   №   _____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  утверждении Методики предоставления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аключили настоящее Соглашение о нижеследующем.</w:t>
      </w:r>
    </w:p>
    <w:p>
      <w:pPr>
        <w:pStyle w:val="ConsPlusNonformat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настоящего Соглашения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Соглашение определяет порядок взаимодействия Сторон  при осуществлении совместных действий по исполнению расходных обязательств Мэрии, возникающих при достижении целевых показателей региональной программы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городской агломераци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Ярославская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7-2025 год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региональная программа), направленных на: 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риведение в нормативное состояние в 2018 году не менее 50 процентов протяженности дорожной сети городской агломерации, в 2025 году – 85 процентов протяженности дорожной сети городской агломерации;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/>
      </w:pPr>
      <w:r>
        <w:rPr>
          <w:rFonts w:eastAsia="Calibri" w:cs="Times New Roman"/>
          <w:szCs w:val="28"/>
        </w:rPr>
        <w:tab/>
        <w:t xml:space="preserve">- снижение количества мест концентрации дорожно-транспортных происшествий (аварийно-опасных участков) на дорожной сети городской агломерации относительно уровня 2016 года: в 2018 году </w:t>
      </w:r>
      <w:r>
        <w:rPr>
          <w:rFonts w:cs="Times New Roman"/>
          <w:szCs w:val="28"/>
        </w:rPr>
        <w:t>–</w:t>
      </w:r>
      <w:r>
        <w:rPr>
          <w:rFonts w:eastAsia="Calibri" w:cs="Times New Roman"/>
          <w:szCs w:val="28"/>
        </w:rPr>
        <w:t xml:space="preserve"> на 50 процентов, в 2025 – на 85 процентов. 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/>
      </w:pPr>
      <w:r>
        <w:rPr>
          <w:rFonts w:eastAsia="Calibri" w:cs="Times New Roman"/>
          <w:szCs w:val="28"/>
        </w:rPr>
        <w:tab/>
        <w:t>Субсидия</w:t>
      </w:r>
      <w:r>
        <w:rPr>
          <w:rFonts w:cs="Times New Roman"/>
          <w:szCs w:val="28"/>
        </w:rPr>
        <w:t xml:space="preserve">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(далее – субсидия)</w:t>
      </w:r>
      <w:r>
        <w:rPr>
          <w:rFonts w:eastAsia="Calibri" w:cs="Times New Roman"/>
          <w:szCs w:val="28"/>
        </w:rPr>
        <w:t xml:space="preserve"> расходуется по следующим направлениям дорожной деятельности: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/>
      </w:pPr>
      <w:r>
        <w:rPr>
          <w:rFonts w:eastAsia="Calibri" w:cs="Times New Roman"/>
          <w:szCs w:val="28"/>
        </w:rPr>
        <w:tab/>
        <w:t>- строительство, реконструкция, капитальный ремонт и ремонт автомобильных дорог общего пользования города Ярославля и искусственных сооружений на них (далее – автомобильные дороги города Ярославля);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>
          <w:rFonts w:eastAsia="Calibri" w:cs="Times New Roman"/>
          <w:i/>
          <w:i/>
          <w:szCs w:val="28"/>
        </w:rPr>
      </w:pPr>
      <w:r>
        <w:rPr>
          <w:rFonts w:eastAsia="Calibri" w:cs="Times New Roman"/>
          <w:szCs w:val="28"/>
        </w:rPr>
        <w:tab/>
        <w:t>- содержание автомобильных дорог города Ярославля (в части ямочного ремонта покрытий);</w:t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>
          <w:rFonts w:eastAsia="Calibri" w:cs="Times New Roman"/>
          <w:color w:val="FF0000"/>
          <w:szCs w:val="28"/>
        </w:rPr>
      </w:pPr>
      <w:r>
        <w:rPr>
          <w:rFonts w:eastAsia="Calibri" w:cs="Times New Roman"/>
          <w:i/>
          <w:szCs w:val="28"/>
        </w:rPr>
        <w:tab/>
      </w:r>
      <w:r>
        <w:rPr>
          <w:rFonts w:eastAsia="Calibri" w:cs="Times New Roman"/>
          <w:szCs w:val="28"/>
        </w:rPr>
        <w:t xml:space="preserve">- </w:t>
      </w:r>
      <w:r>
        <w:rPr>
          <w:rFonts w:eastAsia="Calibri"/>
        </w:rPr>
        <w:t xml:space="preserve">обустройство автомобильных дорог </w:t>
      </w:r>
      <w:r>
        <w:rPr>
          <w:rFonts w:eastAsia="Calibri" w:cs="Times New Roman"/>
          <w:szCs w:val="28"/>
        </w:rPr>
        <w:t>города Ярославля</w:t>
      </w:r>
      <w:r>
        <w:rPr>
          <w:rFonts w:eastAsia="Calibri"/>
        </w:rPr>
        <w:t xml:space="preserve"> в части обеспечения безопасности дорожного движения, организация дорожного движения</w:t>
      </w:r>
      <w:r>
        <w:rPr>
          <w:rFonts w:eastAsia="Calibri" w:cs="Times New Roman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8"/>
        <w:jc w:val="both"/>
        <w:rPr/>
      </w:pPr>
      <w:r>
        <w:rPr>
          <w:rFonts w:eastAsia="Calibri" w:cs="Times New Roman"/>
          <w:color w:val="FF0000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1.2.</w:t>
      </w:r>
      <w:r>
        <w:rPr>
          <w:rFonts w:eastAsia="Calibri" w:cs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ются:</w:t>
      </w:r>
    </w:p>
    <w:p>
      <w:pPr>
        <w:pStyle w:val="ConsPlus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региональной программе мероприятий города Ярославля, направленных на достижение целевых показателей  региональной программы; </w:t>
      </w:r>
    </w:p>
    <w:p>
      <w:pPr>
        <w:pStyle w:val="ConsPlus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tabs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Мэрией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;</w:t>
      </w:r>
    </w:p>
    <w:p>
      <w:pPr>
        <w:pStyle w:val="ConsPlusNormal"/>
        <w:tabs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етодики предоставления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(далее - Методика);</w:t>
      </w:r>
    </w:p>
    <w:p>
      <w:pPr>
        <w:pStyle w:val="Style18"/>
        <w:tabs>
          <w:tab w:val="left" w:pos="709" w:leader="none"/>
          <w:tab w:val="left" w:pos="1080" w:leader="none"/>
        </w:tabs>
        <w:spacing w:lineRule="auto" w:line="232"/>
        <w:ind w:left="0"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ной контракта 50 миллионов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tabs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и эффективности предоставления субсидии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tabs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на объектах, финансируемых за счёт субсидии, утвержденной проект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полнение Мэрией обязательств, предусмотренных соглашением.</w:t>
      </w:r>
    </w:p>
    <w:p>
      <w:pPr>
        <w:pStyle w:val="ConsPlusNormal"/>
        <w:tabs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евыполнении Мэрией указанных условий субсидия не предоставляется.</w:t>
      </w:r>
    </w:p>
    <w:p>
      <w:pPr>
        <w:pStyle w:val="ConsPlusNormal"/>
        <w:tabs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hyperlink w:anchor="P3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, финансируемых за счет субсидии, приведенных в приложении к настоящему Соглашению (далее – перечень), с указанием сроков выполнения работ, показателей стоимости объектов и их мощности, а также с указанием планового значения целевого показателя результативности использования субсидии является неотъемлемой частью настоящего Соглашения.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jc w:val="both"/>
        <w:rPr/>
      </w:pPr>
      <w:bookmarkStart w:id="9" w:name="P238"/>
      <w:bookmarkEnd w:id="9"/>
      <w:r>
        <w:rPr>
          <w:rFonts w:cs="Times New Roman"/>
          <w:szCs w:val="28"/>
        </w:rPr>
        <w:t xml:space="preserve">1.4. </w:t>
      </w:r>
      <w:r>
        <w:rPr/>
        <w:t xml:space="preserve">Департамент </w:t>
      </w:r>
      <w:r>
        <w:rPr>
          <w:bCs/>
        </w:rPr>
        <w:t xml:space="preserve">в соответствии с положениями Бюджетного кодекса Российской Федерации, Закона Ярославской области от ________________                             № __________ «Об областном бюджете на _____ год и на плановый период ________ годов»  и в </w:t>
      </w:r>
      <w:r>
        <w:rPr/>
        <w:t xml:space="preserve">соответствии с Методикой направляет в ________ году в бюджет города Ярославля субсидию в размере _____________________ 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(сумма цифрами)   </w:t>
      </w:r>
      <w:r>
        <w:rPr/>
        <w:t>(________________________________) руб.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ind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сумма прописью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>
          <w:rFonts w:cs="Times New Roman"/>
          <w:szCs w:val="28"/>
        </w:rPr>
        <w:t xml:space="preserve">1.5. </w:t>
      </w:r>
      <w:r>
        <w:rPr/>
        <w:t xml:space="preserve">Мэрия за счёт средств бюджета города Ярославля направляет в ________ году </w:t>
      </w:r>
      <w:r>
        <w:rPr>
          <w:bCs/>
        </w:rPr>
        <w:t xml:space="preserve">на софинансирование работ  </w:t>
      </w:r>
      <w:r>
        <w:rPr/>
        <w:t xml:space="preserve">____________________________ 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(сумма цифрами)                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/>
        <w:t>(_____________________________________________________________) руб.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color w:val="000000"/>
          <w:sz w:val="24"/>
          <w:szCs w:val="24"/>
        </w:rPr>
        <w:t>(сумма прописью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/>
          <w:szCs w:val="28"/>
        </w:rPr>
        <w:t>1.6. Получателем субсидии является администратор доходов Мэрии в лице _______________________________________.</w:t>
      </w:r>
    </w:p>
    <w:p>
      <w:pPr>
        <w:pStyle w:val="Normal"/>
        <w:tabs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rFonts w:cs="Times New Roman"/>
          <w:sz w:val="24"/>
          <w:szCs w:val="24"/>
        </w:rPr>
        <w:t>(наименование и реквизиты получателя субсидии)</w:t>
      </w:r>
    </w:p>
    <w:p>
      <w:pPr>
        <w:pStyle w:val="ConsPlusNonformat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нности и права Сторон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: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водит в установленном порядке до администратора доходов Мэрии в лице ______________________________________________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nformat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бюджетных ассигнованиях и лимитах бюджетных обязательств областного бюджета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соблюдением Мэрией условий предоставления субсидии и обязательств, предусмотренных настоящим Соглашением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Осуществляет, в том числе через подведомственное Департаменту государственное казенное учреждение Ярославской области </w:t>
      </w:r>
      <w:r>
        <w:rPr>
          <w:rFonts w:cs="Times New Roman" w:ascii="Times New Roman" w:hAnsi="Times New Roman"/>
          <w:sz w:val="28"/>
        </w:rPr>
        <w:t>«Ярославская областная дорожная служба»</w:t>
      </w:r>
      <w:r>
        <w:rPr>
          <w:rFonts w:cs="Times New Roman" w:ascii="Times New Roman" w:hAnsi="Times New Roman"/>
          <w:sz w:val="28"/>
          <w:szCs w:val="28"/>
        </w:rPr>
        <w:t>, выборочно мониторинг качества выполняемых работ, применяемых дорожно-строительных материалов, проверку соответствия организации и осуществления работ, фактических результатов выполненных работ требованиям нормативной документации и условиям муниципальных контрактов на любом этапе производства и завершения работ по объектам, финансирование которых осуществляется за счет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проверки Департамент может привлекать также иные экспертные организаци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В день представления Мэрией документов для получения субсидии (далее – документы) в соответствии с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, установленному порядку заполнения. В случае несоответствия представленных документов Департамент принимает решение о их возврате, о чем  уведомляет Мэрию с указанием выявленных несоответствий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существляет перечисление субсидии в течение 90  календарных дней с момента регистрации документов в Департаменте при условии соответствия их установленным требованиям, в рамках доведенных лимитов бюджетных обязательств, в пределах кассового плана областного бюджета, утвержденного на соответствующий квартал, при условии выполнения Мэрией обязательств по софинансированию объектов за фактически выполненные объемы работ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10" w:name="P275"/>
      <w:bookmarkEnd w:id="10"/>
      <w:r>
        <w:rPr>
          <w:rFonts w:cs="Times New Roman" w:ascii="Times New Roman" w:hAnsi="Times New Roman"/>
          <w:sz w:val="28"/>
          <w:szCs w:val="28"/>
        </w:rPr>
        <w:t>2.2. Мэрия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В пределах объема субсидии, указанного в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 распределение субсидии по направлениям дорожной деятельности в соответствии с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Обеспечивает учет указанной в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субсидии в бюджете города Ярославл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ет достижение установленных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 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значений целевых показателей результативности использования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11" w:name="P279"/>
      <w:bookmarkEnd w:id="11"/>
      <w:r>
        <w:rPr>
          <w:rFonts w:cs="Times New Roman" w:ascii="Times New Roman" w:hAnsi="Times New Roman"/>
          <w:sz w:val="28"/>
          <w:szCs w:val="28"/>
        </w:rPr>
        <w:t xml:space="preserve">2.2.4. Определяет заказчика по объектам распределения субсидии и орган, уполномоченный на осуществление взаимодействия с Департаментом, который представляет в установленные сроки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 2 к Методике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Мэрией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Мэрией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– в срок не позднее 25 декабря текущего года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 пределах средств, полученных из областного бюджета, в трехдневный срок осуществляет финансирование объектов, включенных в перечень, и направляет в Департамент копии платежных поручений о перечислении средств за выполненные объемы работ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Обеспечивает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казчиком в порядке, установленном действующим законодательством, аукционов (конкурсов) по выбору подрядных организаций на выполнение работ и заключение по результатам аукционов (конкурсов) муниципальных контрактов с подрядчиками на объектах, включенных в перечень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заказчиком технического надзора выполняемых работ в соответствии с действующим законодательством, соблюдение сроков выполнения работ в соответствии с графиками производства работ, выполнение объема работ в соответствии с контрактами, качеством выполняемых работ, применяемых дорожно-строительных материалов, конструкций и изделий на объектах, а также технологией выполнения работ в соответствии с действующими нормативными документами, наличие исполнительной документации на объектах, включенных в перечень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заказчиком мер ответственности за невыполнение контрактных обязательств подрядной организацией в соответствии с положениями заключенного контракта и нормами действующего законодательства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Для получения субсидии представляет в Департамент копии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на выполнение работ по объектам перечня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ок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Акт о приемке выполненных работ», КС-3 «Справка о стоимости выполненных работ и затрат», подписанных муниципальным заказчиком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х документов по перечислению доли софинансирования из местного бюджета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ой документации по объекту (по необходимости)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рганизует приемку выполненных работ на объектах, включенных в перечень, в соответствии с утвержденной проектной документацией, объемами, сроками и графиками выполнения работ, оговоренными муниципальными контрактами, и обеспечивает учет объемов и стоимости выполненных и оплаченных работ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существляет дорожные работы по объектам, финансируемым в рамках настоящего Соглашения, в соответствии с положениями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eastAsia="Calibri"/>
          <w:szCs w:val="28"/>
        </w:rPr>
        <w:t>Федерального закона от 8 ноября 2007 года № 257-ФЗ           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риказа Министерства транспорта Российской Федерации от                         16 ноября 2012 года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</w:t>
      </w:r>
      <w:r>
        <w:rPr>
          <w:rFonts w:cs="Times New Roman"/>
          <w:szCs w:val="28"/>
        </w:rPr>
        <w:t xml:space="preserve">технического регламента Таможенного союза </w:t>
      </w:r>
      <w:r>
        <w:rPr>
          <w:rFonts w:eastAsia="Calibri"/>
          <w:szCs w:val="28"/>
        </w:rPr>
        <w:t>«</w:t>
      </w:r>
      <w:r>
        <w:rPr>
          <w:rFonts w:cs="Times New Roman"/>
          <w:szCs w:val="28"/>
        </w:rPr>
        <w:t>Безопасность автомобильных дорог</w:t>
      </w:r>
      <w:r>
        <w:rPr>
          <w:rFonts w:eastAsia="Calibri"/>
          <w:szCs w:val="28"/>
        </w:rPr>
        <w:t>»</w:t>
      </w:r>
      <w:r>
        <w:rPr>
          <w:rFonts w:cs="Times New Roman"/>
          <w:szCs w:val="28"/>
        </w:rPr>
        <w:t xml:space="preserve"> (ТР ТС 014/2011)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и Ярославской области в сфере дорожного хозяйства в части соответствия качества и состава выполняем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эрия несет ответственность за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ловий предоставления субсидии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в Департамент недостоверной отчетности, предусмотренной </w:t>
      </w:r>
      <w:hyperlink w:anchor="P2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2.4 пункта 2.2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Мэрия несет ответственность перед Департаментом за недостижение установленных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 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целевых показателей результативности использования субсидии. В случае если Мэрией на 31 декабря года предоставления субсидии не достигнуты значения показателей результативности, предусмотренных настоящим Соглашением, и в срок до 01 марта года, следующего за годом предоставления субсидии, указанные нарушения не устранены, субсидия подлежит возврату в областной бюджет до 01 апреля года, следующего за годом предоставления субсидии, в объеме возврата, рассчитанном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случае нарушения Мэрией условий предоставления субсидии к ней применяются бюджетные меры принужден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ешения спор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зменения настоящего Согла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юбые изменения и дополнения к настоящему Соглашению оформляются в виде дополнительного соглашения, заключенного в письменной форме и подписываемого Сторонам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есение в настоящее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объектов, предусмотренных настоящим Соглашением, не допускается в течение всего периода действия настоящего Соглашения, за исключением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зменятся значения целевых показателей и индикаторов государственной программы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существенно (более чем на 20 процентов) сократится размер субсид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ценка эффективности использования субсидии осуществляется Департаментом и Мэрией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, на основе установленных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целевых показателей результативности использования субсидии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использования субсидии 90 процентов и более эффективность использования субсидии признается высокой, при значении от 80 до 90 процентов – низкой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bookmarkStart w:id="12" w:name="P327"/>
      <w:bookmarkEnd w:id="12"/>
      <w:r>
        <w:rPr>
          <w:rFonts w:cs="Times New Roman" w:ascii="Times New Roman" w:hAnsi="Times New Roman"/>
          <w:sz w:val="28"/>
          <w:szCs w:val="28"/>
        </w:rPr>
        <w:t>6.2. Целевыми показателями результативности использования субсидии являются:</w:t>
      </w:r>
    </w:p>
    <w:p>
      <w:pPr>
        <w:pStyle w:val="ConsPlusNormal"/>
        <w:tabs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 (км), </w:t>
      </w:r>
    </w:p>
    <w:p>
      <w:pPr>
        <w:pStyle w:val="ConsNormal"/>
        <w:widowControl/>
        <w:tabs>
          <w:tab w:val="left" w:pos="0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- количество мест </w:t>
      </w:r>
      <w:r>
        <w:rPr>
          <w:rFonts w:cs="Times New Roman" w:ascii="Times New Roman" w:hAnsi="Times New Roman"/>
          <w:sz w:val="28"/>
          <w:szCs w:val="28"/>
        </w:rPr>
        <w:t xml:space="preserve">концентрации дорожно-транспортных происшествий на автомобильных дорогах общего пользования города Ярославля, ликвидированных за счёт субсидии  (штук). 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астоящее Соглашение составлено в трех экземплярах, имеющих одинаковую юридическую силу, по одному экземпляру для каждой Стороны, третий экземпляр – для Правительства области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Настоящее Соглашение вступает в силу с момента его подписания Сторонами и действует до 25 декабря 20____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нахождения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</w:tc>
        <w:tc>
          <w:tcPr>
            <w:tcW w:w="492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 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 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 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 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(расшифровка подписи)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851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2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P1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оглашению</w:t>
              </w:r>
            </w:hyperlink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3" w:name="P354"/>
      <w:bookmarkStart w:id="14" w:name="P354"/>
      <w:bookmarkEnd w:id="14"/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бъектов</w:t>
      </w:r>
      <w:r>
        <w:rPr>
          <w:szCs w:val="28"/>
        </w:rPr>
        <w:t xml:space="preserve">, </w:t>
      </w:r>
      <w:r>
        <w:rPr>
          <w:b/>
          <w:szCs w:val="28"/>
        </w:rPr>
        <w:t xml:space="preserve">финансируемых за счет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______ году</w:t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134"/>
        <w:gridCol w:w="851"/>
        <w:gridCol w:w="1276"/>
        <w:gridCol w:w="1134"/>
        <w:gridCol w:w="2409"/>
        <w:gridCol w:w="2268"/>
        <w:gridCol w:w="156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вида работ,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ощ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выполне-ния рабо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, тыс. рубле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ое значение целевого показателя результативности использования субсид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52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 (к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ест концентрации дорожно-транспортных происшествий на автомобильных дорогах общего пользования города Ярославля, ликвидированных за счёт субсидии  (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868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овой коэффициент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134"/>
        <w:gridCol w:w="851"/>
        <w:gridCol w:w="1276"/>
        <w:gridCol w:w="1134"/>
        <w:gridCol w:w="2409"/>
        <w:gridCol w:w="2268"/>
        <w:gridCol w:w="1560"/>
      </w:tblGrid>
      <w:tr>
        <w:trPr>
          <w:tblHeader w:val="true"/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427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сего по 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направлениям использования субсидии, </w:t>
            </w:r>
          </w:p>
          <w:p>
            <w:pPr>
              <w:pStyle w:val="ConsPlusNormal"/>
              <w:tabs>
                <w:tab w:val="clear" w:pos="709"/>
                <w:tab w:val="left" w:pos="2427" w:leader="none"/>
              </w:tabs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их них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42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szCs w:val="28"/>
              </w:rPr>
              <w:t>строительству, реконструкции, капитальному ремонту автомобильных дорог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по объект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текущему ремонту автомобильных дорог, в том числе по объект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 обустройству автомобильных дорог, повышению безопасности дорожного движения, организации дорожного дви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по объект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442"/>
      <w:bookmarkStart w:id="16" w:name="P442"/>
      <w:bookmarkEnd w:id="16"/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  <w:gridCol w:w="5851"/>
      </w:tblGrid>
      <w:tr>
        <w:trPr/>
        <w:tc>
          <w:tcPr>
            <w:tcW w:w="89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транспор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и</w:t>
            </w:r>
          </w:p>
        </w:tc>
        <w:tc>
          <w:tcPr>
            <w:tcW w:w="585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я города Ярославля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_____________________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_____________________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(расшифровка подписи)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985" w:footer="0" w:bottom="567"/>
          <w:pgNumType w:start="15" w:fmt="decimal"/>
          <w:formProt w:val="false"/>
          <w:textDirection w:val="lrTb"/>
          <w:docGrid w:type="default" w:linePitch="381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ind w:left="8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2</w:t>
            </w:r>
          </w:p>
          <w:p>
            <w:pPr>
              <w:pStyle w:val="Normal"/>
              <w:ind w:left="8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Методике </w:t>
            </w:r>
          </w:p>
          <w:p>
            <w:pPr>
              <w:pStyle w:val="Normal"/>
              <w:ind w:left="8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8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рма</w:t>
            </w:r>
          </w:p>
          <w:p>
            <w:pPr>
              <w:pStyle w:val="Normal"/>
              <w:spacing w:lineRule="auto" w:line="228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228"/>
        <w:jc w:val="right"/>
        <w:rPr>
          <w:bCs/>
          <w:szCs w:val="28"/>
        </w:rPr>
      </w:pPr>
      <w:r>
        <w:rPr>
          <w:rFonts w:cs="Times New Roman"/>
          <w:bCs/>
          <w:szCs w:val="28"/>
        </w:rPr>
        <w:t xml:space="preserve">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28"/>
        <w:ind w:hanging="0"/>
        <w:jc w:val="center"/>
        <w:rPr>
          <w:b/>
          <w:b/>
          <w:bCs/>
          <w:szCs w:val="28"/>
        </w:rPr>
      </w:pPr>
      <w:bookmarkStart w:id="17" w:name="P459"/>
      <w:bookmarkEnd w:id="17"/>
      <w:r>
        <w:rPr>
          <w:b/>
          <w:bCs/>
          <w:szCs w:val="28"/>
        </w:rPr>
        <w:t>ОТЧЁТ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результатах использования субсидии </w:t>
      </w:r>
      <w:r>
        <w:rPr>
          <w:b/>
          <w:szCs w:val="28"/>
        </w:rPr>
        <w:t xml:space="preserve">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______ году</w:t>
      </w:r>
    </w:p>
    <w:p>
      <w:pPr>
        <w:pStyle w:val="Normal"/>
        <w:spacing w:lineRule="auto" w:line="2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вартальная (годовая).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8"/>
        <w:gridCol w:w="711"/>
        <w:gridCol w:w="567"/>
        <w:gridCol w:w="708"/>
        <w:gridCol w:w="851"/>
        <w:gridCol w:w="709"/>
        <w:gridCol w:w="992"/>
        <w:gridCol w:w="850"/>
        <w:gridCol w:w="851"/>
        <w:gridCol w:w="992"/>
        <w:gridCol w:w="851"/>
        <w:gridCol w:w="850"/>
        <w:gridCol w:w="709"/>
        <w:gridCol w:w="1701"/>
        <w:gridCol w:w="184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вида работы, поселения, объект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 объем финансирования в соответствии с соглаш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стия местного бюджета, 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чено за выполненные работы (нарастающим итогом на конец отчетного периода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выполнено (нарастающим итогом на конец перио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очно ввод объе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целевого показателя результативности использования субсиди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 (к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количество мест </w:t>
            </w:r>
            <w:r>
              <w:rPr>
                <w:rFonts w:cs="Times New Roman" w:ascii="Times New Roman" w:hAnsi="Times New Roman"/>
                <w:sz w:val="20"/>
              </w:rPr>
              <w:t>концентрации дорожно-транспортных происшествий на автомобильных дорогах общего пользования города Ярославля, ликвидированных за счёт субсидии  (штук)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709"/>
        <w:gridCol w:w="567"/>
        <w:gridCol w:w="708"/>
        <w:gridCol w:w="851"/>
        <w:gridCol w:w="709"/>
        <w:gridCol w:w="992"/>
        <w:gridCol w:w="850"/>
        <w:gridCol w:w="851"/>
        <w:gridCol w:w="992"/>
        <w:gridCol w:w="851"/>
        <w:gridCol w:w="850"/>
        <w:gridCol w:w="709"/>
        <w:gridCol w:w="1701"/>
        <w:gridCol w:w="1843"/>
      </w:tblGrid>
      <w:tr>
        <w:trPr>
          <w:tblHeader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42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сего по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направлениям использования субсидии, 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их них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8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427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sz w:val="20"/>
              </w:rPr>
              <w:t>строительству, реконструкции, капитальному ремонту автомобильных дорог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объект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текущему ремонту автомобильных дорог, в том числе по объект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бустройству автомобильных дорог, повышению безопасности дорожного движения, организации дорожного дви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объект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01"/>
        <w:gridCol w:w="852"/>
        <w:gridCol w:w="1215"/>
        <w:gridCol w:w="2130"/>
        <w:gridCol w:w="777"/>
        <w:gridCol w:w="672"/>
        <w:gridCol w:w="756"/>
        <w:gridCol w:w="797"/>
        <w:gridCol w:w="1180"/>
        <w:gridCol w:w="239"/>
        <w:gridCol w:w="376"/>
        <w:gridCol w:w="700"/>
        <w:gridCol w:w="1803"/>
      </w:tblGrid>
      <w:tr>
        <w:trPr>
          <w:trHeight w:val="270" w:hRule="atLeast"/>
        </w:trPr>
        <w:tc>
          <w:tcPr>
            <w:tcW w:w="7316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органа местн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амоуправления города Ярославля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2"/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Calibri" w:hAnsi="Calibri"/>
                <w:sz w:val="22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2"/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2"/>
                <w:szCs w:val="28"/>
              </w:rPr>
            </w:r>
          </w:p>
        </w:tc>
        <w:tc>
          <w:tcPr>
            <w:tcW w:w="2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2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«___» _____________ 20___ г.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  <w:szCs w:val="28"/>
              </w:rPr>
            </w:pPr>
            <w:r>
              <w:rPr>
                <w:rFonts w:eastAsia="Calibri" w:cs="Times New Roman" w:ascii="Calibri" w:hAnsi="Calibri"/>
                <w:sz w:val="22"/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2"/>
              </w:rPr>
            </w:pPr>
            <w:r>
              <w:rPr>
                <w:rFonts w:eastAsia="Calibri" w:cs="Times New Roman" w:ascii="Calibri" w:hAnsi="Calibri"/>
                <w:sz w:val="2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985" w:footer="0" w:bottom="567"/>
          <w:pgNumType w:start="17" w:fmt="decimal"/>
          <w:formProt w:val="false"/>
          <w:textDirection w:val="lrTb"/>
          <w:docGrid w:type="default" w:linePitch="381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тодике</w:t>
              </w:r>
            </w:hyperlink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P591"/>
      <w:bookmarkStart w:id="19" w:name="P591"/>
      <w:bookmarkEnd w:id="19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эффективности использова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убсидии на реализацию мероприятий по приведению в нормативное транспортно-эксплуатационное состояние автомобильных дорог общего пользования города Ярославля (далее – субсидия) осуществляется департаментом транспорта Ярославской области и мэрией города Ярославля путем определения степени достижения ожидаемых результатов, а также путем сравнения текущих значений показателей с их плановыми знач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использования субсидии с учетом финансирования оценивается путем соотнесения степени достижения целевых показателей с уровнем их финансирования с начала реализации мероприятий. Комплексный показатель эффективности использования субсидии (Rкомп.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0605" cy="4737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– результативность мероприя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тек. – сумма предоставленной субсидии на отчетную д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план. – плановая сумма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4298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i – весовой коэффициент мероприятия (в сумме по перечню объектов равен 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i тек. – значение показателя на текущую д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i план. – плановое значение показателя, запланированного к выполн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комплексного показателя эффективности использования субсидии используются следующие целевые показатели результативности использования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 (км), </w:t>
      </w:r>
    </w:p>
    <w:p>
      <w:pPr>
        <w:pStyle w:val="ConsNormal"/>
        <w:widowControl/>
        <w:tabs>
          <w:tab w:val="left" w:pos="0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- количество мест </w:t>
      </w:r>
      <w:r>
        <w:rPr>
          <w:rFonts w:cs="Times New Roman" w:ascii="Times New Roman" w:hAnsi="Times New Roman"/>
          <w:sz w:val="28"/>
          <w:szCs w:val="28"/>
        </w:rPr>
        <w:t xml:space="preserve">концентрации дорожно-транспортных происшествий на автомобильных дорогах общего пользования города Ярославля, ликвидированных за счёт субсидии  (штук). </w:t>
      </w:r>
    </w:p>
    <w:p>
      <w:pPr>
        <w:pStyle w:val="ConsNormal"/>
        <w:widowControl/>
        <w:tabs>
          <w:tab w:val="left" w:pos="0" w:leader="none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90 процентов и более эффективность использования субсидии признается высокой, при значении от 80 до 90 процентов – низк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985" w:right="566" w:gutter="0" w:header="709" w:top="1134" w:footer="709" w:bottom="1134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3FE470DF1F7A045C52FA742FC1472EBEC578E9584054F6123BDC026411AD9DEB6B8C5B687v7tBH" TargetMode="External"/><Relationship Id="rId3" Type="http://schemas.openxmlformats.org/officeDocument/2006/relationships/hyperlink" Target="consultantplus://offline/ref=84B3FE470DF1F7A045C52FA742FC1472E8E3508E958C5845697AB1C2214E45CED9FFB4C6B18079v9t2H" TargetMode="External"/><Relationship Id="rId4" Type="http://schemas.openxmlformats.org/officeDocument/2006/relationships/hyperlink" Target="consultantplus://offline/ref=84B3FE470DF1F7A045C52FA742FC1472E8E3508E958C5845697AB1C2214E45CED9FFB4C6B1837Av9tEH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84B3FE470DF1F7A045C531AA54904A77ECEE0D839E820D1C3D7CE69D7148108E99F9E185F58C7E9A558F81v2tCH" TargetMode="External"/><Relationship Id="rId7" Type="http://schemas.openxmlformats.org/officeDocument/2006/relationships/hyperlink" Target="consultantplus://offline/ref=84B3FE470DF1F7A045C52FA742FC1472E8E3508E958C5845697AB1C2214E45CED9FFB4C6B18079v9t2H" TargetMode="External"/><Relationship Id="rId8" Type="http://schemas.openxmlformats.org/officeDocument/2006/relationships/hyperlink" Target="consultantplus://offline/ref=84B3FE470DF1F7A045C52FA742FC1472EBEC578E9584054F6123BDC026411AD9DEB6B8C5B687v7t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0:00Z</dcterms:created>
  <dc:creator>Усилов</dc:creator>
  <dc:description/>
  <dc:language>en-US</dc:language>
  <cp:lastModifiedBy>Молчанова Ольга Петровна</cp:lastModifiedBy>
  <cp:lastPrinted>2016-12-12T10:42:00Z</cp:lastPrinted>
  <dcterms:modified xsi:type="dcterms:W3CDTF">2017-02-02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