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БЮДЖЕТАМ МУНИЦИПАЛЬНЫХ ОБРАЗОВАНИ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МПЛЕКТОВАНИЕ КНИЖНЫХ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ОВ БИБЛИОТЕК МУНИЦИПАЛЬНЫХ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Й ОБЛАСТ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рядок предоставления бюджетам муниципальных образований области иных межбюджетных трансфертов на комплектование книжных фондов библиотек муниципальных образований области (далее - Порядок) разработан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определяет механизм расходования и учета средств, предоставляемых бюджетам муниципальных образований области в виде иных межбюджетных трансфертов на комплектование книжных фондов библиотек муниципальных образований области (далее - иные межбюджетные трансф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ункции главного распорядителя средств областного бюджета по предоставлению иных межбюджетных трансфертов осуществляет департамент культуры Ярославской области (далее - департамен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едоставление иных межбюджетных трансфертов осуществляется департаментом в порядке межбюджетных отношений путем зачисления средств на лицевой счет администратора доходов местного бюджета по коду бюджетной классификации доходов бюджетов по соответствующему администратору до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лучателям иных межбюджетных трансфертов - бюджетным и автономным муниципальным учреждениям - поступившие средства включаются в состав субсидий на иные цели и предоставляются в соответствии с порядками, утвержденными правовыми актами органов местного самоуправления муниципальных образовани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аспределение между бюджетами муниципальных образований области иных межбюджетных трансфертов утверждается ежегодно постановлением Правительства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епартамент предоставляет иные межбюджетные трансферты бюджету муниципального образования области, принявшего в установленном порядке правовой акт, определяющий получателя иных межбюджетных трансфертов соответствующего муниципального образования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снованием для получения иных межбюджетных трансфертов является </w:t>
      </w:r>
      <w:hyperlink w:anchor="P1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едоставлении муниципальному образованию области иных межбюджетных трансфертов по форме согласно приложению к Порядку, заключаемое между департаментом и администрацией соответствующего муниципального образования области (далее - соглаш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Иные межбюджетные трансферты, предоставляемые за счет средств областного бюджета, расходуются на комплектование книжных фондов библиотек муниципальных образований области, за исключением приобретения литературно-художественных журналов и иных периодических изданий и (или) подписки на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перечисления (неполного перечисления) средств областного бюджета в предшествующем году в рамках заключенных соглашений муниципальное образование области приоритетно использует средства областного бюджета текущего года на погашение кредиторск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азмер иных межбюджетных трансфертов, предоставляемых городским округам городам Рыбинску и Переславлю-Залесскому за счет средств областного бюджета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оо</w:t>
      </w:r>
      <w:r>
        <w:rPr>
          <w:rFonts w:cs="Times New Roman" w:ascii="Times New Roman" w:hAnsi="Times New Roman"/>
          <w:color w:val="000000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о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n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иных межбюджетных трансфертов, предоставляемых за счет средств областного бюджета, на одного жителя Яросла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 кредиторской задолженности n-го муниципального образования области по комплектованию на 01 января года, предшествующего году получения иных межбюджетных трансфертов из областного бюджета, возникшей вследствие неперечисления средств областного бюджета на указанные цели в предыдуще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иных межбюджетных трансфертов, предоставляемых за счет средств областного бюджета, на одного жителя Ярославской области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о</w:t>
      </w:r>
      <w:r>
        <w:rPr>
          <w:rFonts w:cs="Times New Roman" w:ascii="Times New Roman" w:hAnsi="Times New Roman"/>
          <w:color w:val="000000"/>
          <w:sz w:val="28"/>
          <w:szCs w:val="28"/>
        </w:rPr>
        <w:t>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щ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>) /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ЯО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щ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 лимитов бюджетных обязательств иных межбюджетных трансфертов, выделяемых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щая сумма кредиторской задолженности муниципальных образований области на 01 января года, предшествующего году получения иных межбюджетных трансфертов из областного бюджета, возникшей вследствие неперечисления средств областного бюджета на указанные цели в предыдуще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Размер иных межбюджетных трансфертов, предоставляемых городскому округу городу Ярославлю за счет средств областного бюджета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Яро</w:t>
      </w:r>
      <w:r>
        <w:rPr>
          <w:rFonts w:cs="Times New Roman" w:ascii="Times New Roman" w:hAnsi="Times New Roman"/>
          <w:color w:val="000000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Я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Я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0,5 +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Размер иных межбюджетных трансфертов, предоставляемых муниципальным районам области за счет средств областного бюджета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ро</w:t>
      </w:r>
      <w:r>
        <w:rPr>
          <w:rFonts w:cs="Times New Roman" w:ascii="Times New Roman" w:hAnsi="Times New Roman"/>
          <w:color w:val="000000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м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n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м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иных межбюджетных трансфертов за счет средств областного бюджета на одного жителя муниципального района области, который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04975" cy="266700"/>
            <wp:effectExtent l="0" t="0" r="0" b="0"/>
            <wp:docPr id="1" name="base_23638_87652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87652_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щм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 лимитов бюджетных обязательств иных межбюджетных трансфертов, выделяемых бюджетам муниципальных районов области за счет средств областного бюджета, которая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81300" cy="285750"/>
            <wp:effectExtent l="0" t="0" r="0" b="0"/>
            <wp:docPr id="2" name="base_23638_87652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87652_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Органы местного самоуправления муниципальных образований области или уполномоченные ими органы ежеквартально, не позднее 05 числа месяца, следующего за отчетным кварталом, представляют в департамен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w:anchor="P5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спользовании средств областного бюджета, предоставленных в форме иных межбюджетных трансфертов, по форме согласно приложению 4 к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Органы местного самоуправления муниципальных образований области или уполномоченные ими органы должны представить в департамен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 позднее 25 декабря отчетного года отчет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Остаток иных межбюджетных трансфертов, не использованный на 01 января года, следующего за отчетным, подлежит возврату в областной бюджет главными администраторами доходов местного бюджета, за которыми в соответствии с законодательными и иными нормативными правовыми актами закреплены источники доходов по возврату остатков целевых средств, в первые 15 рабочих дней следую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При наличии потребности в не использованном в текущем финансовом году остатке иных межбюджетных трансфертов органы местного самоуправления муниципальных образований области не позднее 15 января года, следующего за отчетным, направляют в департамент письменное обоснование наличия потребности в неиспользованных остатках иных межбюджетных трансфертов на конец отчетного года для направления их на те же цели в последующем году с приложением копий контрактов, договоров, счетов и других документов, подтверждающих потребность в неиспользованных остатках ины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В случае нецелевого использования средства областного бюджета, выделяемые в рамках иного межбюджетного трансферта, подлежат возврату в бюджет соответствующего уровн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 случае нецелевого использования средств областного бюджета, выделяемых в рамках иного межбюджетного трансферта, применяются меры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Ответственность за соблюдение и надлежащее исполнение Порядка, достоверность представляемых отчетов возлагается на финансовые органы, главных администраторов доходов и главных распорядителей бюджетных средств муниципальных образовани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Контроль за правильностью расходования иных межбюджетных трансфертов осуществляется департаментом финансов Ярославской области и департаменто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P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у</w:t>
        </w:r>
      </w:hyperlink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bookmarkStart w:id="1" w:name="P15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СОГЛАШЕНИЕ № 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в _______ году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на комплектование книжных фонд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 муниципальных образований обла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Ярославль                                                                        "____" ____________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   культуры  Ярославской  области,  именуемый  в  дальнейшем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Департамент", в лице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лжности, фамилия, имя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ство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кумента с указанием реквизит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, с одной стороны и 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омер, дата, заголовок)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, именуемая в дальнейшем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олучатель", в лице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лжности, фамилия, имя, отчество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кумента с указанием реквизит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, совместно именуемые в дальнейшем "Стороны"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омер, дата, заголовок)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   настоящего   Соглашения   являются   порядок   и   услов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 Департаментом  Получателю  в  ______ году иных межбюджет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ертов   на  комплектование  книжных  фондов  библиотек  муниципаль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й области (далее - иные межбюджетные трансферты)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ь предоставления иных межбюджетных трансферт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   предоставления    иных    межбюджетных   трансфертов   бюджет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образования  области  является  государственная  финансова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комплектования книжных фондов библиотек муниципальных образовани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словия предоставления Получателю ины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бюджетных трансферт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Иные   межбюджетные   трансферты   предоставляются   Департаментом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у  муниципального  образования  области,  принявшего  в установленном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ке  правовой  акт, определяющий расходные обязательства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   области   по   комплектованию   книжных   фондов   библиоте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 област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2. Комплектование     книжных    фондов   библиотек   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области осуществляется в соответствии с тематико-типологической</w:t>
      </w:r>
    </w:p>
    <w:p>
      <w:pPr>
        <w:pStyle w:val="ConsPlusNonformat"/>
        <w:jc w:val="both"/>
        <w:rPr/>
      </w:pPr>
      <w:hyperlink w:anchor="P3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уктур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хронологической глубиной приобретаемых изданий (приложение 1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ю)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3. Приобретение    литературно-художественных   журналов    и   (ил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 подписки  на  них  осуществляются в соответствии с тематической</w:t>
      </w:r>
    </w:p>
    <w:p>
      <w:pPr>
        <w:pStyle w:val="ConsPlusNonformat"/>
        <w:jc w:val="both"/>
        <w:rPr/>
      </w:pPr>
      <w:hyperlink w:anchor="P4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уктур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ературно-художественных журналов (приложение 2 к Соглашению)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Департамент обязуетс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1.1. Предоставить в ______________ году Получателю иные межбюджетные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ерты в объеме _______________ (_____________________________) рублей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умма цифрами)         (сумма прописью)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на оплату кредиторской задолженност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______________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Согласовать тематико-типологическую </w:t>
      </w:r>
      <w:hyperlink w:anchor="P3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и хронологическую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у  приобретаемых  изданий по форме согласно приложению 1 к настояще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Согласовать  тематическую  </w:t>
      </w:r>
      <w:hyperlink w:anchor="P4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литературно-художествен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ов по форме согласно приложению 2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Согласовать </w:t>
      </w:r>
      <w:hyperlink w:anchor="P4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й - получателей  иных межбюджет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ертов по форме согласно приложению 3 к настоящему Соглашению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Департамент вправе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2.1. Сократить  объем (прекратить предоставление) предоставляемых  п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му  Соглашению  иных  межбюджетных  трансфертов в случае сокращения</w:t>
      </w:r>
    </w:p>
    <w:p>
      <w:pPr>
        <w:pStyle w:val="ConsPlusNonformat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   (прекращения   предоставления)  предельных объёмов лимитов   бюджетных обязательств.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2.2. Проводить проверки соблюдения Получателем условий, установлен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2.3. В  случае  установления  в  ходе  проверки  факта   несоблюде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ем   условий   предоставления   иных   межбюджетных   трансфертов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 настоящим  Соглашением,  направить  информацию  о выявлен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х в департамент финансов Ярослав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3. Получа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3.1. Обеспечить полное и своевременное  направление иных межбюджет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ертов  учреждениям  -  получателям  иных  межбюджетных  трансфертов 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 области в соответствии с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правового акта муниципального образования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указанием реквизитов (номер, дата, заголовок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2. Утвердить  тематико-типологическую  </w:t>
      </w:r>
      <w:hyperlink w:anchor="P3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 хронологическую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у  приобретаемых  изданий по форме согласно приложению 1 к настояще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 Утвердить  тематическую   </w:t>
      </w:r>
      <w:hyperlink w:anchor="P4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литературно-художествен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ов по форме согласно приложению 2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4. Утвердить  </w:t>
      </w:r>
      <w:hyperlink w:anchor="P4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учреждений - получателей иных  межбюджет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ертов по форме согласно приложению 3 к настоящему Соглашению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3.5. Представлять  Департаменту  ежеквартально,  не  позднее 05 числ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яца, следующего за отчетным кварталом:</w:t>
      </w:r>
    </w:p>
    <w:p>
      <w:pPr>
        <w:pStyle w:val="ConsPlusNonformat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w:anchor="P5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об  использовании средств областного бюджета, предоставленных  в  форме  иных межбюджетных трансфертов, по форме согласно приложению 4 к настоящему Соглашению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6. Представить  Департаменту  отчет  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озднее 25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абря отчетного го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3.7. В случае необходимости не позднее 15  января года, следующего з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м,   направить   в   Департамент   письменное   обоснование  налич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и  в  неиспользованных  остатках иных межбюджетных трансфертов н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  отчетного года для направления их на те же цели в последующем году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м  копий  контрактов,  договоров,  счетов  и  других  документов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ающих  потребность  в  неиспользованных остатках иных межбюджет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ертов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предоставления иных межбюджетных трансферт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1. Иные  межбюджетные  трансферты   перечисляются   Департаментом  н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вой  счет  Получателя единовременно в течение 20 дней со дня подписа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Иные  межбюджетные  трансферты,   предоставленные   Департаментом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  распределяет   по   кодам  операций  сектора  государственног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3. Не   использованный  в  текущем  финансовом  году   остаток   и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бюджетных  трансфертов  подлежит  возврату  в  областной бюджет органам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образования   области,   за   которыми  в  соответствии 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ными и иными нормативными правовыми актами закреплены источник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ов бюджета муниципального района по возврату остатков целевых средств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е 15 рабочих дней следующего финансового год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1. В   случае   неисполнения  или   ненадлежащего   исполнения  свои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ств  по  настоящему  Соглашению  Стороны  несут  ответственность 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2. Получатель  несет ответственность за  нецелевое использование и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бюджетных  трансфертов,  полученных  в  рамках  настоящего Соглашения, 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.1. Настоящее  Соглашение  составлено  в  трех  экземплярах,   имеющи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аковую   юридическую  силу  (два  экземпляра  -  Департаменту,  один  -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ю), и вступает в силу с момента его заключе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.2. Соглашение действует до исполнения Сторонами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.3. Изменение  настоящего  Соглашения  осуществляется   по  инициативе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  в  письменной  форме  в  виде  дополнений  к настоящему Соглашению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ые являются его неотъемлемой частью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.4. Споры   между   Сторонами  решаются   путем  переговоров,  а   пр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ижении согласия - в Арбитражном суде Ярослав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                           Администрация 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лжности руководителя) (наименование должности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______________________ ______________ 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(И.О. Фамилия)       (подпись)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P1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шению</w:t>
        </w:r>
      </w:hyperlink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            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лжности руководителя) (наименование должности 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______________________ ______________ 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(И.О. Фамилия)       (подпись)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                                  М.П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36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Тематико-типологическая структу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хронологическая глубина </w:t>
      </w:r>
      <w:hyperlink w:anchor="P4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аемых издан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удожественная литерату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Фолькл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роза. Поэзия. Драматург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Историческая про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Приклю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Фантаст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Художественно-документальная про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Юмор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Литература для детей и юнош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Литература для дошколь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Детская художественная литерату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Детская научно-популярная литерату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Детская справочная литерату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Детское творчество и досуг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итература для средней школы, абитуриентов. Педагог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Начальная шко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Общая справочная литература (кроме Большой Российской энциклопедии и Православной энциклопед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Гуманитарные дисципли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Общественные дисципли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Естественно-научные дисципли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Прикладные дисципли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Педагогика. Образовани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ом. Быт. Дос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Универсальная справочная литерату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Красота. Здоров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Домоводство. Индивидуальное строитель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Кулинар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Досуг. Хобб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Спорт. Самообор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 Туризм. Путеводит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Личный транспорт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кладные науки. Техника. Медици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 Технические науки в цел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. Информатика. Вычислительная техн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. Автоматика. Радиоэлектроника. Связ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Транспор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Строитель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. Энергетика. Промышлен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Сельское хозяй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7. Медицина. Фармаколог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Естественные науки. Математ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Естественные науки в цел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1. Физико-математические нау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Химические нау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3. Науки о земле. Эколог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4. Биологические наук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бщественные науки. Экономика. Пра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Общественные науки в цел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История. Исторические нау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Культура. Средства массовой информ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Политика. Социолог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4. Военное дело. Оружие. Спецслуж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Право. Юридические нау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Демография. Статист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7. Экономика. Управление. Бизнес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Гуманитарные науки. Религия. Искус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Гуманитарные науки в цел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Религия. Теолог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Философ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Психолог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Филологические нау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 Искус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6. Музыка. Нотные изда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пециальный разде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0. Литература на иностранных язык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1. Особые виды изданий (картографические, изоиздания, фотоальбомы, электронные издания, краеведение, издания для слепых и слабовидящих, в том числе "говорящие книги",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44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&lt;*&gt; Хронологическая глубина приобретаемых изданий составляет не более 7 ле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P1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шению</w:t>
        </w:r>
      </w:hyperlink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            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лжности руководителя) (наименование должности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______________________ 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(И.О. Фамилия)       (подпись)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                                  М.П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458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ТЕМАТИЧЕСКАЯ СТРУКТУР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но-художественных журнал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4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2156"/>
        <w:gridCol w:w="1134"/>
        <w:gridCol w:w="1559"/>
        <w:gridCol w:w="1276"/>
        <w:gridCol w:w="2126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з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ичность вы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атель (стр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раж (экз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люстраци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а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 раза в месяц до 6 раз в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 тыс. и боле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люстрированные/неиллюстрированные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оведение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ая литература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о-художественна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о-политическа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P1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шению</w:t>
        </w:r>
      </w:hyperlink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            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должности руководителя) (наименование должности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______________________ __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(И.О. Фамилия)       (подпись)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49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- получателей иных межбюджетных трансферт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омплектование книжных фондов библиоте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уб.)</w:t>
      </w:r>
    </w:p>
    <w:tbl>
      <w:tblPr>
        <w:tblW w:w="138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2410"/>
        <w:gridCol w:w="2268"/>
        <w:gridCol w:w="1843"/>
        <w:gridCol w:w="39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- получатели иных межбюджетных трансфер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иных межбюджетных трансфер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иных межбюджетных трансфертов, выделяемая на приобретение литературно-художественных журналов и (или) на подписку на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областного бюдже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P1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шению</w:t>
        </w:r>
      </w:hyperlink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53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ьзовании средств областного бюджета, предоставленны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орме иных межбюджетных трансфертов на комплектование книжных фонд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 муниципальных образований области бюджету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руб.)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4820"/>
        <w:gridCol w:w="2126"/>
        <w:gridCol w:w="25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отрено иных межбюджетных трансфертов на комплектование книжных фондов библиотек муниципальных образовани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о иных межбюджетных трансфертов на комплектование книжных фондов библиотек муниципальных образовани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актически израсходовано </w:t>
            </w:r>
            <w:hyperlink w:anchor="P6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неиспользованных средств на отчетную дат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4"/>
        <w:gridCol w:w="2268"/>
      </w:tblGrid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обретено книг (экз.) </w:t>
            </w:r>
            <w:hyperlink w:anchor="P60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1000 жителей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     ___________________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___________________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bookmarkStart w:id="7" w:name="P60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&lt;*&gt; С  учетом  остатка  на  01  января  отчетного года,  разрешенного к использованию в отчетном году.</w:t>
      </w:r>
    </w:p>
    <w:p>
      <w:pPr>
        <w:pStyle w:val="ConsPlusNonformat"/>
        <w:jc w:val="both"/>
        <w:rPr/>
      </w:pPr>
      <w:bookmarkStart w:id="8" w:name="P608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&lt;**&gt; Данная  информация  представляется в последнем квартале  отчетного периода.</w:t>
      </w:r>
    </w:p>
    <w:sectPr>
      <w:headerReference w:type="default" r:id="rId10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6E842DDFF0D276BEE791B03E761024B73A247925970C7EAEFD02F07eEI7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5DF6E842DDFF0D276BEE791B03E761024873A042975C70C7EAEFD02F07E73DE032028B91D6CC377Be9I1O" TargetMode="External"/><Relationship Id="rId6" Type="http://schemas.openxmlformats.org/officeDocument/2006/relationships/hyperlink" Target="consultantplus://offline/ref=5DF6E842DDFF0D276BEE791B03E761024873A042975C70C7EAEFD02F07E73DE032028B91D6CC377Be9I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5:00Z</dcterms:created>
  <dc:creator>Хайбулина Ирина Александровна</dc:creator>
  <dc:description/>
  <dc:language>en-US</dc:language>
  <cp:lastModifiedBy>Молчанова Ольга Петровна</cp:lastModifiedBy>
  <dcterms:modified xsi:type="dcterms:W3CDTF">2017-02-02T13:25:00Z</dcterms:modified>
  <cp:revision>2</cp:revision>
  <dc:subject/>
  <dc:title/>
</cp:coreProperties>
</file>