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5"/>
        <w:gridCol w:w="4037"/>
        <w:gridCol w:w="1837"/>
      </w:tblGrid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9 907 2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8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6-05-31T14:38:00Z</dcterms:modified>
  <cp:revision>2</cp:revision>
  <dc:subject/>
  <dc:title/>
</cp:coreProperties>
</file>