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4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Ярославской области на 2013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4 и 2015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Государственные заимствования в среднесрочной перспективе продолжают оставаться основным источником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3 год и на плановый период 2014 и 2015 годов, утвержденных указом Губернатора Ярославской области от 06.08.2012 № 38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сбалансированности областного бюджета и недопущения неоправданного роста государственного долга области планируется реализовать следующие принципы и направления при осуществлении государственных заимствований и управлении государственным долгом: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>- обеспечение полноты и своевременности исполнения долговых обязательств области;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 xml:space="preserve">- поддержание минимально возможной стоимости обслуживания долговых обязательств с учетом ситуации на финансовом рынке; 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использование различных инструментов заимствований;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- удлинение сроков заимствований с целью обеспечения равномерной долговой нагрузки на бюджет.</w:t>
      </w:r>
    </w:p>
    <w:p>
      <w:pPr>
        <w:pStyle w:val="Style13"/>
        <w:spacing w:lineRule="auto" w:line="240"/>
        <w:ind w:left="0" w:firstLine="709"/>
        <w:jc w:val="both"/>
        <w:rPr/>
      </w:pPr>
      <w:r>
        <w:rPr>
          <w:szCs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В соответствии с постановлением Правительства Российской Федерации от 18.12.2012 № 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 в настоящей программе указаны платежи по реструктурированной задолженности по бюджетным кредитам, предоставленным из федерального бюджета на реализацию мероприятий по поддержке монопрофильных муниципальных образований.</w:t>
      </w:r>
    </w:p>
    <w:p>
      <w:pPr>
        <w:pStyle w:val="Style13"/>
        <w:spacing w:lineRule="auto" w:line="240"/>
        <w:ind w:left="0"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1-01-06/06-532 от 15.12.20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>расходы на 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4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</w:rPr>
              <w:t> 412,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1 018 792,6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глаше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01-01-06/06-577 от 20.12.20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Cs w:val="28"/>
              </w:rPr>
              <w:t>расходы на обслужи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82 033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 021 284,7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  <w:szCs w:val="28"/>
        </w:rPr>
        <w:t>2. Предельные размеры на 2013 год и на плановый период 2014 и 2015 годов</w:t>
      </w:r>
    </w:p>
    <w:p>
      <w:pPr>
        <w:pStyle w:val="Normal"/>
        <w:rPr>
          <w:b/>
          <w:b/>
          <w:i/>
          <w:i/>
          <w:spacing w:val="-10"/>
          <w:sz w:val="28"/>
          <w:szCs w:val="28"/>
        </w:rPr>
      </w:pPr>
      <w:r>
        <w:rPr>
          <w:b/>
          <w:i/>
          <w:spacing w:val="-10"/>
          <w:sz w:val="28"/>
          <w:szCs w:val="28"/>
        </w:rPr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й разм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01.01.20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22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390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533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en-US"/>
              </w:rPr>
              <w:t>956</w:t>
            </w:r>
            <w:r>
              <w:rPr>
                <w:szCs w:val="28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29 203 894 5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35 769 337 140</w:t>
            </w:r>
            <w:r>
              <w:rPr>
                <w:szCs w:val="28"/>
              </w:rPr>
              <w:t xml:space="preserve">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 486 256 4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397 139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 362 893 4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 11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77 47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638 432 9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871 211 2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арантий Ярославско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в 2013 году и в плановом периоде 2014 и 2015 годов</w:t>
      </w:r>
      <w:r>
        <w:rPr>
          <w:sz w:val="28"/>
          <w:szCs w:val="28"/>
        </w:rPr>
        <w:t xml:space="preserve">             </w:t>
      </w:r>
    </w:p>
    <w:p>
      <w:pPr>
        <w:pStyle w:val="Heading1"/>
        <w:shd w:fill="FFFFFF" w:val="clear"/>
        <w:ind w:right="0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126"/>
        <w:gridCol w:w="1985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hd w:fill="FFFFFF" w:val="clear"/>
              <w:ind w:left="960" w:right="0" w:hanging="60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szCs w:val="28"/>
              </w:rPr>
              <w:t>2015 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150 000 0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25 072 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 072 4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55 768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АО Банк  «Северный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рской путь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56 677 478</w:t>
            </w:r>
          </w:p>
          <w:p>
            <w:pPr>
              <w:pStyle w:val="Normal"/>
              <w:shd w:fill="FFFFFF" w:val="clear"/>
              <w:ind w:right="-3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1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7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78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555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7</w:t>
            </w:r>
            <w:r>
              <w:rPr>
                <w:sz w:val="28"/>
                <w:szCs w:val="28"/>
                <w:lang w:val="en-US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55 000 000</w:t>
            </w:r>
          </w:p>
          <w:p>
            <w:pPr>
              <w:pStyle w:val="Normal"/>
              <w:shd w:fill="FFFFFF" w:val="clear"/>
              <w:ind w:righ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0 000 000</w:t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 638 432 9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638 432 98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4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3 0</w:t>
            </w:r>
            <w:r>
              <w:rPr>
                <w:sz w:val="28"/>
                <w:szCs w:val="28"/>
              </w:rPr>
              <w:t>6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7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871 211 2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 xml:space="preserve">2 000 000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 0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06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7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7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 11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77 478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9 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5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 763 360 58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638 432 98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8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7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 515 442 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 871 211 200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 355 76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*В общем объеме получения кредитов возможно привлечение кредитов сроком до трех лет в сумме до 5 000 000 000 руб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Объем государственного долга Ярославской области   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95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5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67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7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 090 110 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 961 321 662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50 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 xml:space="preserve"> 0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8 856 4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8</w:t>
            </w:r>
            <w:r>
              <w:rPr>
                <w:sz w:val="28"/>
                <w:szCs w:val="28"/>
              </w:rPr>
              <w:t>56 4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 784 0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 015 478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8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5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9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53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 053 894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 569 337 140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язательства по 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3"/>
              <w:shd w:fill="FFFFFF" w:val="clear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 883 856 4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>
                <w:b/>
                <w:szCs w:val="28"/>
                <w:lang w:val="en-US"/>
              </w:rPr>
              <w:t>22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390</w:t>
            </w: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  <w:lang w:val="en-US"/>
              </w:rPr>
              <w:t>533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956</w:t>
            </w:r>
            <w:r>
              <w:rPr>
                <w:b/>
                <w:szCs w:val="28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29 203 894 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en-US"/>
              </w:rPr>
              <w:t>35 769 337 140</w:t>
            </w:r>
            <w:r>
              <w:rPr>
                <w:b/>
                <w:szCs w:val="28"/>
              </w:rPr>
              <w:t xml:space="preserve">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. Структура государственного долга Ярославской области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8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4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  <w:r>
              <w:rPr>
                <w:szCs w:val="28"/>
                <w:lang w:val="ru-RU"/>
              </w:rPr>
              <w:t>3,4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>
                <w:szCs w:val="28"/>
              </w:rPr>
            </w:pPr>
            <w:r>
              <w:rPr>
                <w:szCs w:val="28"/>
                <w:lang w:val="ru-RU"/>
              </w:rPr>
              <w:t>6,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,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3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  <w:p>
            <w:pPr>
              <w:pStyle w:val="Normal"/>
              <w:ind w:right="17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sz w:val="28"/>
                <w:szCs w:val="28"/>
              </w:rPr>
              <w:t>1,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17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13:00Z</dcterms:created>
  <dc:creator>Галаничева Л.В.</dc:creator>
  <dc:description/>
  <cp:keywords/>
  <dc:language>en-US</dc:language>
  <cp:lastModifiedBy>ROOT</cp:lastModifiedBy>
  <cp:lastPrinted>2013-03-01T08:44:00Z</cp:lastPrinted>
  <dcterms:modified xsi:type="dcterms:W3CDTF">2013-04-29T05:13:00Z</dcterms:modified>
  <cp:revision>2</cp:revision>
  <dc:subject/>
  <dc:title>Программа</dc:title>
</cp:coreProperties>
</file>