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3 год и на плановый </w:t>
      </w:r>
    </w:p>
    <w:p>
      <w:pPr>
        <w:pStyle w:val="Heading5"/>
        <w:rPr/>
      </w:pPr>
      <w:r>
        <w:rPr>
          <w:szCs w:val="28"/>
        </w:rPr>
        <w:t>период 2014 и 2015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7.12.2012 № 72-з «Об областном бюджете на 2013 год и на плановый период 2014 и 2015 годов» (Документ – Регион, 2012, 28 декабря, № 109; 2013, 12 марта, № 18) следующие изменения:</w:t>
      </w:r>
    </w:p>
    <w:p>
      <w:pPr>
        <w:pStyle w:val="Style23"/>
        <w:numPr>
          <w:ilvl w:val="0"/>
          <w:numId w:val="2"/>
        </w:numPr>
        <w:autoSpaceDE w:val="false"/>
        <w:spacing w:before="0" w:after="0"/>
        <w:contextualSpacing/>
        <w:jc w:val="both"/>
        <w:outlineLvl w:val="1"/>
        <w:rPr/>
      </w:pPr>
      <w:r>
        <w:rPr>
          <w:szCs w:val="28"/>
        </w:rPr>
        <w:t>статью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областного бюджета на 2013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в сумме 49327445180 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областного бюджета в сумме 57000073783 руб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в сумме 7672628603 руб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областного бюджета на 2014 год и на 2015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на 2014 год в сумме 48343336283 рубля и на 2015 год в сумме 51391698124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областного бюджета на 2014 год в сумме 55106696867 рублей, в том числе условно утвержденные расходы в сумме 1383178092 рубля, и на 2015 год в сумме 57907140724 рубля, в том числе условно утвержденные расходы в сумме 2901147751 рубл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на 2014 год в сумме 6763360584 рубля и на 2015 год в сумме 6515442600 рублей.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) в статье 9 цифры «585518910», «570345725» и «561001015» заменить соответственно цифрами «555552909», «541938218» и «53264888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2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35000000000» заменить цифрами «36000000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21215619651 рубль», «27038108575 рублей» и «32575156438 рублей» заменить соответственно словами «22390533956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, «29203894540 рублей» и «35769337140</w:t>
      </w:r>
      <w:r>
        <w:rPr>
          <w:szCs w:val="28"/>
        </w:rPr>
        <w:t xml:space="preserve"> </w:t>
      </w:r>
      <w:r>
        <w:rPr>
          <w:sz w:val="28"/>
          <w:szCs w:val="28"/>
        </w:rPr>
        <w:t>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 цифры «1297256400» заменить цифрами «1486256400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пункте 4 слова «13936763173 рубля», «146475613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убля» и «14842816463 рубля» заменить соответственно словами «16111677478 рублей», «15638432984 рубля» и «1587121120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риложении 1:</w:t>
      </w:r>
    </w:p>
    <w:p>
      <w:pPr>
        <w:pStyle w:val="Con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разделе «901 – Департамент здравоохранения и фармации Ярославской области»:</w:t>
      </w:r>
    </w:p>
    <w:p>
      <w:pPr>
        <w:pStyle w:val="ConsCell"/>
        <w:widowControl/>
        <w:ind w:firstLine="709"/>
        <w:jc w:val="both"/>
        <w:rPr/>
      </w:pPr>
      <w:r>
        <w:rPr/>
        <w:t>после строки с кодом классификации 2 02 02129 02 0000 151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szCs w:val="28"/>
              </w:rPr>
            </w:pPr>
            <w:r>
              <w:rPr>
                <w:szCs w:val="28"/>
              </w:rPr>
              <w:t>2 02 02161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мероприятия по развитию службы крови</w:t>
            </w:r>
            <w:r>
              <w:rPr/>
              <w:t>»;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сле строки с кодом классификации 2 02 04043 02 0000 151 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1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>
                <w:szCs w:val="28"/>
              </w:rPr>
              <w:t>2 02 040</w:t>
            </w:r>
            <w:r>
              <w:rPr>
                <w:szCs w:val="28"/>
                <w:lang w:val="en-US"/>
              </w:rPr>
              <w:t>55</w:t>
            </w:r>
            <w:r>
              <w:rPr>
                <w:szCs w:val="28"/>
              </w:rPr>
              <w:t xml:space="preserve"> 02 000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 xml:space="preserve">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hd w:fill="FFFFFF" w:val="clear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раздел «908 – Департамент жилищно-коммунального комплекса Ярославской области» после строки с кодом классификации 2 02 02077 02 0000 151 </w:t>
      </w:r>
      <w:r>
        <w:rPr/>
        <w:t>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08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2 03 02030 02 0000 180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  <w:r>
              <w:rPr/>
              <w:t>»;</w:t>
            </w:r>
          </w:p>
        </w:tc>
      </w:tr>
    </w:tbl>
    <w:p>
      <w:pPr>
        <w:pStyle w:val="ConsCel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разделе «920 – Правительство Ярославской области» строку с кодом классификации 2 02 02019 02 0000 151 исключит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) раздел «946 – Департамент общественных связей Ярославской области</w:t>
      </w:r>
      <w:r>
        <w:rPr/>
        <w:t>» дополнить строкой следующего содержания: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3023"/>
        <w:gridCol w:w="5749"/>
      </w:tblGrid>
      <w:tr>
        <w:trPr>
          <w:trHeight w:val="209" w:hRule="atLeast"/>
        </w:trPr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lang w:val="en-US"/>
              </w:rPr>
            </w:pPr>
            <w:r>
              <w:rPr/>
              <w:t>«9</w:t>
            </w:r>
            <w:r>
              <w:rPr>
                <w:lang w:val="en-US"/>
              </w:rPr>
              <w:t>46</w:t>
            </w:r>
          </w:p>
          <w:p>
            <w:pPr>
              <w:pStyle w:val="Header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/>
            </w:pPr>
            <w:r>
              <w:rPr/>
              <w:t>2 02 02019 02 0000 151</w:t>
            </w:r>
          </w:p>
        </w:tc>
        <w:tc>
          <w:tcPr>
            <w:tcW w:w="5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shd w:fill="FFFFFF" w:val="clear"/>
              <w:rPr>
                <w:iCs/>
              </w:rPr>
            </w:pPr>
            <w:r>
              <w:rPr/>
              <w:t>Субсидии бюджетам субъектов Российской Федерации на реализацию программ поддержки социально ориентированных некоммерческих организаций»;</w:t>
            </w:r>
          </w:p>
        </w:tc>
      </w:tr>
    </w:tbl>
    <w:p>
      <w:pPr>
        <w:pStyle w:val="ConsCell"/>
        <w:widowControl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ind w:firstLine="709"/>
        <w:jc w:val="both"/>
        <w:rPr/>
      </w:pPr>
      <w:r>
        <w:rPr>
          <w:szCs w:val="28"/>
        </w:rPr>
        <w:t>5) приложения 2 – 7 изложить в редакции приложений 1 – 6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6) в приложении 1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3, 6, 9 – 11, 18, 19, 21, 22, 26, 27, 33, 35 – 38, 46 – 49, 53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, 61, 63 и вновь вводимые пункты 67 – 78 изложить в редакции </w:t>
      </w:r>
      <w:r>
        <w:rPr>
          <w:sz w:val="28"/>
          <w:szCs w:val="28"/>
          <w:shd w:fill="FFFFFF" w:val="clear"/>
        </w:rPr>
        <w:t>приложения 7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17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 строке «Всего» цифры «5140911471» заменить цифрами «678376460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в приложении 1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, 9, 18, 20, 37, 51 и вновь вводимые пункты 57 – 60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4365592083» и «4518366139» заменить соответственно цифрами «5363724200» и «504781465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5, 6, 14 – 17, 19, 22 – 24, 26, 27, 29, 31, 33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3358462378» заменить цифрами «1379780221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3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14297188906» и «15384647780» заменить соответственно цифрами «14824168906» и «159139047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7, 9  и вновь вводимый пункт 10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721326908» заменить цифрами «72312550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 приложения 18 – 20, 22 – 25  изложить  в  редакции  прилож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– 18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4:00Z</dcterms:created>
  <dc:creator>Гужов Максим Владимирович</dc:creator>
  <dc:description/>
  <cp:keywords/>
  <dc:language>en-US</dc:language>
  <cp:lastModifiedBy>ROOT</cp:lastModifiedBy>
  <cp:lastPrinted>2013-04-25T19:24:00Z</cp:lastPrinted>
  <dcterms:modified xsi:type="dcterms:W3CDTF">2013-04-29T05:06:00Z</dcterms:modified>
  <cp:revision>3</cp:revision>
  <dc:subject/>
  <dc:title>Проект вносит</dc:title>
</cp:coreProperties>
</file>