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65" w:leader="none"/>
          <w:tab w:val="left" w:pos="589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</w:rPr>
        <w:tab/>
        <w:t>Приложение к решению</w:t>
      </w:r>
    </w:p>
    <w:p>
      <w:pPr>
        <w:pStyle w:val="Normal"/>
        <w:widowControl w:val="false"/>
        <w:tabs>
          <w:tab w:val="clear" w:pos="708"/>
          <w:tab w:val="left" w:pos="55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Собрания представителей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Пересла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Cs/>
        </w:rPr>
        <w:t>№120 от 11.12.2014 г.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tabs>
          <w:tab w:val="clear" w:pos="708"/>
          <w:tab w:val="left" w:pos="5535" w:leader="none"/>
          <w:tab w:val="left" w:pos="5730" w:leader="none"/>
          <w:tab w:val="left" w:pos="6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/>
          <w:bCs/>
        </w:rPr>
        <w:t>Проект вносит</w:t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Собрание представителей </w:t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Переславского муниципального </w:t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ЯРОСЛА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статью 1 Закона Ярославской области от 16.10.2014 №60-з «О внесении изменений в Закон Яросла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вопросах местного значения сельских посел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Яросла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9"/>
        <w:rPr/>
      </w:pPr>
      <w:r>
        <w:rPr>
          <w:szCs w:val="28"/>
        </w:rPr>
        <w:t>«___» __________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5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а Ярославской области от 16.10.2014 № 60-з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Закон Ярославской области «О вопросах местного значения сельских поселений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Ярославской области» ("Документ-Регион", N 86, 17.10.2014) изменения, дополнив следующими пункт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) участие в предупреждении и ликвидации последствий чрезвычайных ситуаций в границах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дание, содержание и организация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bookmarkStart w:id="1" w:name="Par53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Статья 2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десяти дней после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59"/>
      <w:bookmarkStart w:id="3" w:name="Par57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088" w:leader="none"/>
          <w:tab w:val="left" w:pos="779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      С.Н. Ястребов</w:t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2"/>
        <w:ind w:hanging="0"/>
        <w:rPr/>
      </w:pPr>
      <w:r>
        <w:rPr>
          <w:b w:val="false"/>
          <w:lang w:val="ru-RU"/>
        </w:rPr>
        <w:t xml:space="preserve">«___» ____________ </w:t>
      </w:r>
      <w:r>
        <w:rPr>
          <w:b w:val="false"/>
        </w:rPr>
        <w:t>201</w:t>
      </w:r>
      <w:r>
        <w:rPr>
          <w:b w:val="false"/>
          <w:lang w:val="ru-RU"/>
        </w:rPr>
        <w:t>4</w:t>
      </w:r>
      <w:r>
        <w:rPr>
          <w:b w:val="false"/>
        </w:rPr>
        <w:t xml:space="preserve">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spacing w:lineRule="auto" w:line="240" w:before="0" w:after="0"/>
      <w:ind w:firstLine="567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F127952BAF029841527BFE3A5B91CE2FAF4C55CD9635B1D65241EF7292537CH9k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12:00Z</dcterms:created>
  <dc:creator>Надъярный Игорь Сергеевич</dc:creator>
  <dc:description/>
  <dc:language>en-US</dc:language>
  <cp:lastModifiedBy>Молчанова Ольга Петровна</cp:lastModifiedBy>
  <cp:lastPrinted>2014-12-03T14:15:00Z</cp:lastPrinted>
  <dcterms:modified xsi:type="dcterms:W3CDTF">2014-12-22T07:12:00Z</dcterms:modified>
  <cp:revision>2</cp:revision>
  <dc:subject/>
  <dc:title/>
</cp:coreProperties>
</file>