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заключения соглашения о софинансировани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сходов областного бюджета и (или) местного бюджета в целя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мероприятий по строительству и (или) реконструкци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ъектов инфраструктуры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твердить заключение соглашения от 21 декабря 2020 года № 06-04-47</w:t>
        <w:br/>
        <w:t xml:space="preserve">о софинансировании расходов бюджета Ярославской области и (или) бюджета городского поселения Тутаев Тутаевского муниципального района Ярославской области в целях реализации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городское поселение Тутаев Тутаевского муниципального района Ярославской области, между некоммерческой организацией «Фонд развития моногородов» и Ярославской областью. 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0:00Z</dcterms:created>
  <dc:creator>Чувакова Юлия Александровна</dc:creator>
  <dc:description/>
  <dc:language>en-US</dc:language>
  <cp:lastModifiedBy>Молчанова Ольга Петровна</cp:lastModifiedBy>
  <cp:lastPrinted>2020-12-28T11:11:00Z</cp:lastPrinted>
  <dcterms:modified xsi:type="dcterms:W3CDTF">2021-02-05T07:40:00Z</dcterms:modified>
  <cp:revision>2</cp:revision>
  <dc:subject/>
  <dc:title>Проект вносит</dc:title>
</cp:coreProperties>
</file>