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Проект вносит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.Ю. Мирон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 xml:space="preserve">Об утверждении дополнительных соглашений к соглашениям </w:t>
      </w:r>
    </w:p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 xml:space="preserve">о предоставлении областному бюджету из федерального бюджета 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</w:rPr>
        <w:t xml:space="preserve">бюджетных кредитов </w:t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Принят Ярославской областной Думой </w:t>
      </w:r>
    </w:p>
    <w:p>
      <w:pPr>
        <w:pStyle w:val="Style8"/>
        <w:rPr/>
      </w:pPr>
      <w:r>
        <w:rPr/>
        <w:t>«____»_____________ 2019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ельное соглашение от 21 августа 2019 года № 4 к Соглашению от 5 августа 2016 года № 01-01-06/06-15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ельное соглашение от 21 августа 2019 года № 4 к Соглашению от 29 декабря 2016 года № 01-01-06/06-39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ельное соглашение от 21 августа 2019 года № 4 к Соглашению от 9 марта 2017 года № 01-01-06/06-9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ельное соглашение от 21 августа 2019 года № 4 к Соглашению от 14 декабря 2017 года № 01-01-06/06-33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ельное соглашение от 21 августа 2019 года № 4 к Соглашению от 25 декабря 2017 года № 01-01-06/06-391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30" w:leader="none"/>
        </w:tabs>
        <w:rPr>
          <w:b w:val="false"/>
          <w:b w:val="false"/>
        </w:rPr>
      </w:pPr>
      <w:r>
        <w:rPr>
          <w:b w:val="false"/>
        </w:rPr>
        <w:t xml:space="preserve">Ярославской области </w:t>
        <w:tab/>
        <w:t>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2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3:00Z</dcterms:created>
  <dc:creator>Игнатова</dc:creator>
  <dc:description/>
  <dc:language>en-US</dc:language>
  <cp:lastModifiedBy>Молчанова Ольга Петровна</cp:lastModifiedBy>
  <cp:lastPrinted>2019-05-29T10:39:00Z</cp:lastPrinted>
  <dcterms:modified xsi:type="dcterms:W3CDTF">2019-09-05T12:03:00Z</dcterms:modified>
  <cp:revision>2</cp:revision>
  <dc:subject/>
  <dc:title>Проект вносит</dc:title>
</cp:coreProperties>
</file>