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1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</w:t>
      </w:r>
      <w:r>
        <w:rPr>
          <w:sz w:val="18"/>
        </w:rPr>
        <w:t xml:space="preserve"> </w:t>
      </w:r>
      <w:r>
        <w:rPr/>
        <w:t>______________ №</w:t>
      </w:r>
      <w:r>
        <w:rPr>
          <w:sz w:val="20"/>
        </w:rPr>
        <w:t xml:space="preserve"> </w:t>
      </w:r>
      <w:r>
        <w:rPr/>
        <w:t>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Перечень государственных внутренних заимствований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Ярославской области на 2017 год и на плановый период 2018 и 2019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45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ind w:firstLine="356"/>
              <w:rPr>
                <w:sz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1 05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77 715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097 597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 665 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7 597 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509 363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9 363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764 045 4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4 045 4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4" w:hanging="2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редиты кредитных </w:t>
              <w:br/>
              <w:t>организаций</w:t>
              <w:br/>
              <w:t>Получение</w:t>
              <w:br/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806 271 6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372 879 3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179 15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063 485 01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485 0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4" w:hanging="21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  <w:br/>
              <w:t xml:space="preserve">бумаги </w:t>
              <w:br/>
              <w:t>Привлечение</w:t>
              <w:br/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 75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221 62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2 950 594 52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955 816 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9 363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63 485 0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9 064 045 4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97 371 4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 соглашению</w:t>
              <w:br/>
              <w:t xml:space="preserve">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по соглашению</w:t>
              <w:br/>
              <w:t xml:space="preserve">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79 15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72 879 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31 682 5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95 167 598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530 039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0"/>
              </w:rPr>
              <w:t>14 581 089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071 725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307 680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3 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2 847 73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-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968 5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3 408 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5 702 847 737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01:00Z</dcterms:created>
  <dc:creator>Галаничева Л.В.</dc:creator>
  <dc:description/>
  <dc:language>en-US</dc:language>
  <cp:lastModifiedBy>Молчанова Ольга Петровна</cp:lastModifiedBy>
  <cp:lastPrinted>2017-10-09T10:12:00Z</cp:lastPrinted>
  <dcterms:modified xsi:type="dcterms:W3CDTF">2017-10-13T07:01:00Z</dcterms:modified>
  <cp:revision>2</cp:revision>
  <dc:subject/>
  <dc:title>Программа</dc:title>
</cp:coreProperties>
</file>