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4   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spacing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№____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государственных гарантий Ярослав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осударственных гарантий Ярославской области на 2013 год и на плановый период 2014 и 2015 годов предусматривает предельные размеры, в которых могут быть предоставлены Правительством Ярославской области государственные гарантии Ярославской области в соответствии с Законом Ярославской области «О государственно - правовых гарантиях Ярославской области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оставление государственных гарантий Ярослав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2013 году и в плановом периоде 2014 и 2015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объема государственных гарантий Ярославской области: на 1 января 2014 года – 100 000 000 рублей; на 1 января 2015 года – 150 000 000 рублей; на 1 января 2016 года – 200 000 000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предоставляемых государственных гарантий Ярославской области: в 2013 году – 100 000 000 рублей; в 2014 году – 50 000 000 рублей; в 2015 году – 50 000 000 рублей.</w:t>
      </w:r>
    </w:p>
    <w:p>
      <w:pPr>
        <w:pStyle w:val="Normal"/>
        <w:spacing w:before="0" w:after="20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осударственных гарантий Ярославской области, подлежащих предоставлению в 2013 году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ом периоде 2014 и 2015 годов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560"/>
        <w:gridCol w:w="1559"/>
        <w:gridCol w:w="1417"/>
        <w:gridCol w:w="5670"/>
      </w:tblGrid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цели) гарантиро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 ние принципал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требова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 инвестици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ных площадок и создание промышлен-ных парк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 «Ярослав-ский индустри-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гарантия Ярославской области предоставляется в обеспечение исполнения обязательств по возврату кредита (погашению основного долга)  на срок до 30.09.2019 включительно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сударственная гарантия Ярославской области обеспечивает исполнение обязательств по возврату кредита (погашению основного долга), срок исполнения которых в соответствии с условиями кредитного договора наступает до 31.08.2019 включительно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Государственная гарантия Ярославской области не обеспечивает исполнение иных обязательств по кредитному договору, в том числе обязательств по возврату кредита (погашению основного долга), срок исполнения которых в соответствии с условиями кредитного договора наступает после 31.08.2019, по уплате процентов за пользование кредитом, иных процентов, комиссий, неустойки (пеней, штрафов)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исполнение или ненадлежащее исполнение обязательств по кредитному договору, а также досрочное исполнение обязательств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Ярославская область несет субсидиарную ответственность по гарантируемому обязательству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исполнения обязательств по удовлетворению регрессного требования   – залог имущества принципала.</w:t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ализа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я инвестици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ных прое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-кие лица Ярослав-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пределены</w:t>
            </w:r>
          </w:p>
        </w:tc>
      </w:tr>
    </w:tbl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ельный объем предоставляемых государственных гарантий Ярославской области в 2014 - 2015 годах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3 - 2015 годах не планируетс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обязательств по государственным гарантиям Ярослав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977"/>
        <w:gridCol w:w="2835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язательств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Ярославский индустриальны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 00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 000</w:t>
            </w:r>
          </w:p>
        </w:tc>
      </w:tr>
    </w:tbl>
    <w:p>
      <w:pPr>
        <w:pStyle w:val="Style18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6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Odd">
    <w:name w:val="Header Odd"/>
    <w:basedOn w:val="Style20"/>
    <w:qFormat/>
    <w:pPr>
      <w:pBdr>
        <w:bottom w:val="single" w:sz="4" w:space="1" w:color="4F81BD"/>
      </w:pBdr>
      <w:ind w:hanging="0"/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5:00Z</dcterms:created>
  <dc:creator>Елена А. Петрова</dc:creator>
  <dc:description/>
  <cp:keywords/>
  <dc:language>en-US</dc:language>
  <cp:lastModifiedBy>ROOT</cp:lastModifiedBy>
  <cp:lastPrinted>2013-10-03T10:05:00Z</cp:lastPrinted>
  <dcterms:modified xsi:type="dcterms:W3CDTF">2013-10-04T07:45:00Z</dcterms:modified>
  <cp:revision>2</cp:revision>
  <dc:subject/>
  <dc:title/>
</cp:coreProperties>
</file>