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увеличиваются на 1047,2 млн. рублей за счет увеличения безвозмездных поступлений из федерального бюджета и составят 50617,6 млн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иложение 1 «Перечень главных администраторов доходов и источников финансирования дефицита областного бюджета и доходов местных 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областных средств увеличиваются на 1187,2 млн. рублей и составят 58550,1 млн. рублей, в том числе за счет безвозмездных поступлений на 1047,2 млн. рублей, за счет неиспользованных остатков целевых средств на 140,0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зменении расходов за счет средств областного бюджета представлена в приложении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расходов, в том числе в связи с изменением бюджетной классификации и перераспределением отдельных функций между органами исполнительной власти области, в том числе в 2014 и 2015 год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3 год увеличивается на 140,0 млн. рублей за счет остатков целевых средств, не влияющих на пре-дельный размер дефицита областного бюджета и составит 7932,5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дол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Программу государственных внутренних заимствований Ярославской области на 2013 год и на плановый период 2014 и 2015 годов вносятся в связи с уточнением сумм привлечения и погашения кредитов кредитных организаций по конкретным кредитора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7:00Z</dcterms:created>
  <dc:creator>Guzhov</dc:creator>
  <dc:description/>
  <dc:language>en-US</dc:language>
  <cp:lastModifiedBy>ROOT</cp:lastModifiedBy>
  <cp:lastPrinted>2013-02-18T16:51:00Z</cp:lastPrinted>
  <dcterms:modified xsi:type="dcterms:W3CDTF">2013-10-04T07:47:00Z</dcterms:modified>
  <cp:revision>2</cp:revision>
  <dc:subject/>
  <dc:title/>
</cp:coreProperties>
</file>