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; 28 мая, № 40; 12 июля, № 54) следующие изменения: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в части 1 статьи 1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а) в пункте 1 цифры «49570405180» заменить цифрами «50617583611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б) в пункте 2 слова «57362924783 рубля» заменить словами «58550120829 рублей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в) в пункте 3 слова «7792519603 рубля» заменить словами «7932537218 рублей»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 в статье 9 слова «555552909 рублей» заменить словами «555355441 рубль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3) в части 4 статьи 13 слова «на 2013 год в сумме 550000000 рублей» заменить словами «на 2013 год в сумме 850000000 рублей»;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4) в статье 20: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 в пункте 1 цифры «36000000000» заменить цифрами «36500000000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 в пункте 2 цифры «22510424956», «29323785540» и «35889228140» заменить соответственно цифрами «22810424956», «29623785540» и «36189228140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) в пункте 4 цифры «16231568478» и «15871211200» заменить соответственно цифрами  «18531568478»  и  «1627121120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абзац первый пункта 1 части 1 статьи 2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»;</w:t>
      </w:r>
    </w:p>
    <w:p>
      <w:pPr>
        <w:pStyle w:val="211"/>
        <w:ind w:firstLine="709"/>
        <w:jc w:val="both"/>
        <w:rPr/>
      </w:pPr>
      <w:r>
        <w:rPr>
          <w:szCs w:val="28"/>
        </w:rPr>
        <w:t>6) приложения 1, 2 и 4 – 7 изложить в редакции приложений 1 – 6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7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, 4, 5, 7, 9, 12, 18, 21, 23, 26, 33, 39, 43, 45, 47 – 49, 56, 61,  65, 77 и вновь вводимые пункты 82 – 96 изложить в редакции </w:t>
      </w:r>
      <w:r>
        <w:rPr>
          <w:sz w:val="28"/>
          <w:szCs w:val="28"/>
          <w:shd w:fill="FFFFFF" w:val="clear"/>
        </w:rPr>
        <w:t>приложения 7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6, 40 и 67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в строке «Всего» цифры «7301019369» заменить цифрами «79751224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ункт 3 приложения 13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4 – 6, 9 – 18, 20 – 25, 28 – 31, 34 и вновь вводимый пункт 35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3800829345» заменить цифрами «1361217653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7 – 9 и вновь вводимые пункты 11 – 16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 строке «Всего» цифры «723125508» заменить цифрами «75939046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18 – 22, 24 и 25 изложить в редакции приложений    11 – 17 к настоящему Закону соответственн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4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2:00Z</dcterms:created>
  <dc:creator>Гужов Максим Владимирович</dc:creator>
  <dc:description/>
  <dc:language>en-US</dc:language>
  <cp:lastModifiedBy>ROOT</cp:lastModifiedBy>
  <cp:lastPrinted>2013-10-01T17:11:00Z</cp:lastPrinted>
  <dcterms:modified xsi:type="dcterms:W3CDTF">2013-10-04T07:42:00Z</dcterms:modified>
  <cp:revision>2</cp:revision>
  <dc:subject/>
  <dc:title>Проект вносит</dc:title>
</cp:coreProperties>
</file>