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ластном бюджете на 2012 год</w:t>
      </w:r>
    </w:p>
    <w:p>
      <w:pPr>
        <w:pStyle w:val="ConsPlusTitle"/>
        <w:widowControl/>
        <w:ind w:left="-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12 декабря 2011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областного бюджета на 2012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39348365466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43479459648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4131094182 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на 2013 год и на 201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3 год в сумме 42254043640 рублей и на 2014 год в сумме 46742871440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13 год в сумме 42400658879 рублей, в том числе условно утвержденные расходы в сумме 1056671112 рублей, и на 2014 год в сумме 46544537562 рубля, в том числе условно утвержденные расходы в сумме 5168036158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на 2013 год в сумме 146615239 рублей и профицит на 2014 год в сумме 198333878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 Доходы областного бюджета в 2012 году и в плановом периоде 2013 и 2014 годов формируются в соответствии со </w:t>
      </w:r>
      <w:hyperlink r:id="rId2">
        <w:r>
          <w:rPr>
            <w:rStyle w:val="InternetLink"/>
            <w:sz w:val="28"/>
            <w:szCs w:val="28"/>
          </w:rPr>
          <w:t>статьями 56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57</w:t>
        </w:r>
      </w:hyperlink>
      <w:r>
        <w:rPr>
          <w:sz w:val="28"/>
          <w:szCs w:val="28"/>
        </w:rPr>
        <w:t xml:space="preserve"> Бюджетного кодекса Российской Федерации с учетом положений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 федеральном бюджете на 2012 год и на плановый период 2013 и 2014 годов», за исключением доходов, указанных в </w:t>
      </w:r>
      <w:hyperlink r:id="rId5">
        <w:r>
          <w:rPr>
            <w:rStyle w:val="InternetLink"/>
            <w:sz w:val="28"/>
            <w:szCs w:val="28"/>
          </w:rPr>
          <w:t>части 2 настоящей статьи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логовые и неналоговые доходы областного бюджета в 2012 году и в плановом периоде 2013 и 2014 годов зачисляются в бюджеты муниципальных районов и городских округов по нормативам, установлен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Ярославской области «О единых нормативах отчислений в местные бюджет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становить, что в 2012 году и в плановом периоде 2013 и 2014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евыясненные поступления, зачисляемые в бюджеты субъектов Российской Федерации, зачисляются в областной бюджет по нормативу 100 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озврат декларационного платежа, уплаченного в период с 1 марта 2007 года и до 1 января 2008 года при упрощенном декларировании доходов, производится из областного бюджета по нормативу 10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ходы от размещения временно свободных средств бюджетов субъектов Российской Федерации зачисляются в областной бюджет по нормативу 10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 зачисляются в областной бюджет по нормативу 5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аспределение поступлений от погашения задолженности по отмененным налогам в 2012 году и в плановом периоде 2013 и 2014 годов осуществляется по следующим норматив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налогу с продаж в областной бюджет - 40 процентов, в бюджеты муниципальных районов и городских округов - 6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 налогу на имущество предприятий в областной бюджет - 50 процентов, в бюджеты муниципальных районов и городских округов - 5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сбору на нужды образовательных учреждений, взимаемому с юридических лиц, в областной бюджет - 10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о прочим налогам и сборам в областной бюджет - 100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2012 году и в плановом периоде 2013 и 2014 годов в областной бюджет зачисляется часть прибыли государственных унитарных предприятий Ярославской области в размере 25 процентов суммы прибыли, остающейся после уплаты ими налогов и иных обязательных платежей в бюджеты всех уровней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и источников финансирования дефицита областного бюджета и доходов местных бюджетов, закрепляемые за ними источники доходов и источники финансирования дефицита областного бюджета и источники доходов местных бюджетов согласно приложению 1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прогнозируемые доходы областного бюджета в соответствии с классификацией доходов бюджетов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8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9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3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расходы областного бюджета по разделам и подразделам классификации расходов бюджетов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0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4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1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5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на 2012 год в сумме 1003550184 рубля, на 2013 год в сумме 919877534 рубля и на 2014 год в сумме 926392634 руб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доходы и расходы дорожного фонда на 2012 год в сумме 3952400000 рублей, на 2013 год в сумме 4842500000 рублей и на 2014 год в сумме 5403400000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резервный фонд Правительства Ярославской области на 2012 год в сумме 230000000 рублей, на 2013 год в сумме 180000000 рублей и на 2014 год в сумме 180000000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2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6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3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7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Бюджетные кредиты муниципальным образованиям Ярославской области предоставляются из областного бюджета на покрытие временных кассовых разрывов, возникающих при исполнении местных бюджетов, на срок, не выходящий за пределы финансового года, а также на финансирование целевых расходов на срок до одн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Бюджетные кредиты предоставляются муниципальным образованиям Ярославской области при соблюдении ими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тсутствие просроченной задолженности по ранее предоставленным бюджетным кредитам из обла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соблюдение требований Бюджетного </w:t>
      </w:r>
      <w:hyperlink r:id="rId1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в части предельных размеров муниципального долга и дефицита местного бюджета в соответствии с решением о местном бюджете на текущий финансовый год и основных условий предоставления межбюджетных трансфертов из бюджетов субъект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личие обоснованных источников погашения бюджетного кредита исходя из оценки ожидаемого исполнения местного бюджета на период заимств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ставление заявки на получение бюджетного кредита в соответствии с требованиями, установленными постановлением Правительства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становить плату за пользование бюджетными кредитами в размере 1/2 </w:t>
      </w:r>
      <w:hyperlink r:id="rId15">
        <w:r>
          <w:rPr>
            <w:rStyle w:val="InternetLink"/>
            <w:sz w:val="28"/>
            <w:szCs w:val="28"/>
          </w:rPr>
          <w:t>ставки рефинансирования</w:t>
        </w:r>
      </w:hyperlink>
      <w:r>
        <w:rPr>
          <w:sz w:val="28"/>
          <w:szCs w:val="28"/>
        </w:rPr>
        <w:t xml:space="preserve"> Центрального банка Российской Федерации, действующей на момент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становить лимит предоставления бюджетных кредитов муниципальным образованиям Ярославской области на 2012 год в сумме 827000000 рублей, на 2013 год в сумме 827000000 рублей и на 2014 год в сумме 827000000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ри наличии, прогнозируемом возникновении кассового разрыва, а также потребности финансирования целевых расходов местного бюджета администрация соответствующего муниципального образования Ярославской области может обратиться в Правительство Ярославской области с заявлением о предоставлении бюджетного кредита с приложением необходимых документов. Перечень прилагаемых документов определяется постановлением Правительства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Решение о предоставлении бюджетного кредита муниципальному образованию Ярославской области с указанием его объема и сроков возврата принимается Правительством Ярославской области с учетом заключения финансового органа Ярославской области о возможности предоставления бюджетного кредита по результатам оценки финансового состояния муниципального образования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редоставление бюджетного кредита муниципальному образованию Ярославской области оформляется договором между финансовым органом Ярославской области и администрацией соответствующего муниципального образования Ярославской области на основании постановления Правительства Яросла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Бюджетные кредиты предоставляются муниципальным образованиям Ярославской области из областного бюджета без предоставления муниципальными образованиями Ярославской области обеспечения исполнения своих обязательств по возврату указанного креди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Возврат бюджетного кредита осуществляется в порядке и сроки, установленные договором о предоставлении бюджетного кредита в соответствии с постановлением Правительства Ярославской области.</w:t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В случае невозможности погашения бюджетного кредита в установленный срок Правительство Ярославской области принимает решение о реструктуризации долгового обязательства муниципального образования Ярославской области на срок не более трех лет со дня заключения договора о предоставлении бюджетного кредита. Условия и порядок реструктуризации долгового обязательства устанавливаются постановлением Правительства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коэффициент выравнивания расчетной бюджетной обеспеченности муниципальных районов (городских округов) Ярославской области на 2012 - 2014 годы равным 1,4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бщий объем и распределение дотаций на выравнивание бюджетной обеспеченности муниципальных районов (городских округов)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6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8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7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9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коэффициент выравнивания расчетной бюджетной обеспеченности поселений Ярославской области на 2012 - 2014 годы равным 1,5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бщий объем и распределение дотаций на выравнивание бюджетной обеспеченности поселений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18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10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19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11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бщий объем, перечень и распределение субсидий бюджетам муниципальных районов (городских округов)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0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1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1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13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сидии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бщий объем, перечень и распределение субвенций бюджетам муниципальных районов (городских округов)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2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14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3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15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бщий объем, перечень и распределение иных межбюджетных трансфертов бюджетам муниципальных районов (городских округов)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4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16 к настоящему Зак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</w:t>
      </w:r>
      <w:hyperlink r:id="rId25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, не распределенные согласно указанным приложениям, распределяются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1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дить источники финансирования дефицита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26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18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27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19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</w:t>
      </w:r>
      <w:r>
        <w:rPr>
          <w:b/>
          <w:sz w:val="28"/>
          <w:szCs w:val="28"/>
          <w:lang w:val="en-US"/>
        </w:rPr>
        <w:t>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 разме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едельного объема государственного долга Ярославской области на 2012 год в сумме 20000000000 рублей, на 2013 год в сумме 20000000000 рублей и на 2014 год в сумме 20000000000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ерхнего предела государственного внутреннего долга Ярославской области на 1 января 2013 года в сумме 17381873282 рубля, на 1 января 2014 года в сумме 16977226521 рубль и на 1 января 2015 года в сумме 16877334643 рубля, в том числе верхнего предела объема государственных гарантий Ярославской области в сумме 100000000 рублей, в сумме 200000000 рублей и в сумме 300000000 рублей соответствен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едельного объема расходов на обслуживание государственного долга Ярославской области в 2012 году в сумме 980443700 рублей, в 2013 году в сумме 1031013600 рублей и в 2014 году в сумме 1089308300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предельного объема заимствований Ярославской области на 2012 год в сумме </w:t>
      </w:r>
      <w:r>
        <w:rPr>
          <w:sz w:val="28"/>
          <w:szCs w:val="20"/>
        </w:rPr>
        <w:t>11783527282 </w:t>
      </w:r>
      <w:r>
        <w:rPr>
          <w:sz w:val="28"/>
          <w:szCs w:val="28"/>
        </w:rPr>
        <w:t xml:space="preserve">рубля, на 2013 год в сумме </w:t>
      </w:r>
      <w:r>
        <w:rPr>
          <w:sz w:val="28"/>
          <w:szCs w:val="20"/>
        </w:rPr>
        <w:t>8003433239 </w:t>
      </w:r>
      <w:r>
        <w:rPr>
          <w:sz w:val="28"/>
          <w:szCs w:val="28"/>
        </w:rPr>
        <w:t>рублей и на 2014 год в сумме 7750108122 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едельного объема предоставляемых государственных гарантий Ярославской области в 2012 году в сумме 100000000 рублей, в 2013 году в сумме 100000000 рублей и в 2014 году в сумме 100000000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внутренних заимствований Ярославской области на 2012 год и на плановый период 2013 и 2014 годов согласно приложению 20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9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государственных гарантий Ярославской области на 2012 год и на плановый период 2013 и 2014 годов согласно приложению 21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еречень областных целевых програм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30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2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31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23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еречень ведомственных целевых програм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32">
        <w:r>
          <w:rPr>
            <w:rStyle w:val="InternetLink"/>
            <w:sz w:val="28"/>
            <w:szCs w:val="28"/>
          </w:rPr>
          <w:t>на 2012 год</w:t>
        </w:r>
      </w:hyperlink>
      <w:r>
        <w:rPr>
          <w:sz w:val="28"/>
          <w:szCs w:val="28"/>
        </w:rPr>
        <w:t xml:space="preserve"> согласно приложению 24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33">
        <w:r>
          <w:rPr>
            <w:rStyle w:val="InternetLink"/>
            <w:sz w:val="28"/>
            <w:szCs w:val="28"/>
          </w:rPr>
          <w:t>на плановый период 2013 и 2014 годов</w:t>
        </w:r>
      </w:hyperlink>
      <w:r>
        <w:rPr>
          <w:sz w:val="28"/>
          <w:szCs w:val="28"/>
        </w:rPr>
        <w:t xml:space="preserve"> согласно приложению 25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5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государственным учреждениям), индивидуальным предпринимателям, физическим лицам – производителям товаров, работ, услуг из областного бюджета предоставляются в порядке, установленном Правительством Яросла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6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изменений в сводную бюджетную роспись областного бюджета в пределах объема бюджетных ассигнований, связанные с особенностями исполнения областного бюджета и (или) перераспределения бюджетных ассигнований между главными распорядителями средств областного бюдж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зарезервированных в составе утвержденных статьей 1 настоящего Закона бюджетных ассигнований, предусмотренных по виду расходов классификации расходов бюджетов 870 – «Резервные средств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лавными распорядителями средств областного бюджета, разделами, подразделами, целевыми статьями и видами расходов в связи с изменениями бюджетной классификации расходов бюджет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становить, что в 2012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Ярославской области, приобретению медикаментов, закупке продуктов питания, ликвидации последствий чрезвычайных ситуаций и предоставлению межбюджетных трансфертов (за исключением субсиди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и составлении и ведении кассового плана областного бюджета финансовый орган Ярославской области обеспечивает в первоочередном порядке финансирование расходов, указанных в </w:t>
      </w:r>
      <w:hyperlink r:id="rId34">
        <w:r>
          <w:rPr>
            <w:rStyle w:val="InternetLink"/>
            <w:sz w:val="28"/>
            <w:szCs w:val="28"/>
          </w:rPr>
          <w:t>части 1 настоящей статьи</w:t>
        </w:r>
      </w:hyperlink>
      <w:r>
        <w:rPr>
          <w:sz w:val="28"/>
          <w:szCs w:val="28"/>
        </w:rPr>
        <w:t>. По остальным расходам составление и ведение кассового плана производится с учетом прогнозируемого исполнения обла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лата </w:t>
      </w:r>
      <w:r>
        <w:rPr>
          <w:bCs/>
          <w:sz w:val="28"/>
          <w:szCs w:val="28"/>
        </w:rPr>
        <w:t>межбюджетных трансфертов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осуществляется путем перечисления сумм ежемесячных обязательных платежей из областного бюджета в бюджет Территориального фонда обязательного медицинского страхования Ярославской области</w:t>
      </w:r>
      <w:r>
        <w:rPr>
          <w:sz w:val="28"/>
          <w:szCs w:val="28"/>
        </w:rPr>
        <w:t xml:space="preserve"> в размере, определяемом в соответствии с заявками медицинских организаций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стоящий Закон вступает в силу с 1 января 201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560" w:leader="none"/>
        </w:tabs>
        <w:rPr/>
      </w:pPr>
      <w:r>
        <w:rPr>
          <w:b w:val="false"/>
          <w:szCs w:val="28"/>
        </w:rPr>
        <w:t>Ярославской области                                                                      С.А. Вахрук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 декабря 2011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-з</w:t>
      </w:r>
    </w:p>
    <w:sectPr>
      <w:headerReference w:type="default" r:id="rId35"/>
      <w:headerReference w:type="first" r:id="rId36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2">
    <w:name w:val=" Знак Знак2"/>
    <w:basedOn w:val="Style6"/>
    <w:qFormat/>
    <w:rPr>
      <w:b/>
      <w:szCs w:val="24"/>
    </w:rPr>
  </w:style>
  <w:style w:type="character" w:styleId="Style7">
    <w:name w:val=" Знак Знак"/>
    <w:basedOn w:val="Style6"/>
    <w:qFormat/>
    <w:rPr>
      <w:b/>
      <w:bCs/>
      <w:sz w:val="28"/>
      <w:szCs w:val="24"/>
    </w:rPr>
  </w:style>
  <w:style w:type="character" w:styleId="3">
    <w:name w:val=" Знак Знак3"/>
    <w:basedOn w:val="Style6"/>
    <w:qFormat/>
    <w:rPr>
      <w:b/>
      <w:sz w:val="28"/>
      <w:szCs w:val="24"/>
    </w:rPr>
  </w:style>
  <w:style w:type="character" w:styleId="1">
    <w:name w:val=" Знак Знак1"/>
    <w:basedOn w:val="Style6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Название главы"/>
    <w:basedOn w:val="Normal"/>
    <w:qFormat/>
    <w:pPr>
      <w:jc w:val="center"/>
    </w:pPr>
    <w:rPr>
      <w:sz w:val="28"/>
      <w:szCs w:val="20"/>
    </w:rPr>
  </w:style>
  <w:style w:type="paragraph" w:styleId="Style10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11" TargetMode="External"/><Relationship Id="rId3" Type="http://schemas.openxmlformats.org/officeDocument/2006/relationships/hyperlink" Target="consultantplus://offline/main?base=LAW;n=112715;fld=134;dst=244" TargetMode="External"/><Relationship Id="rId4" Type="http://schemas.openxmlformats.org/officeDocument/2006/relationships/hyperlink" Target="consultantplus://offline/main?base=LAW;n=117242;fld=134" TargetMode="External"/><Relationship Id="rId5" Type="http://schemas.openxmlformats.org/officeDocument/2006/relationships/hyperlink" Target="consultantplus://offline/main?base=RLAW086;n=49162;fld=134;dst=100017" TargetMode="External"/><Relationship Id="rId6" Type="http://schemas.openxmlformats.org/officeDocument/2006/relationships/hyperlink" Target="consultantplus://offline/main?base=RLAW086;n=44230;fld=134" TargetMode="External"/><Relationship Id="rId7" Type="http://schemas.openxmlformats.org/officeDocument/2006/relationships/hyperlink" Target="consultantplus://offline/main?base=RLAW086;n=49162;fld=134;dst=100117" TargetMode="External"/><Relationship Id="rId8" Type="http://schemas.openxmlformats.org/officeDocument/2006/relationships/hyperlink" Target="consultantplus://offline/main?base=RLAW086;n=49162;fld=134;dst=100317" TargetMode="External"/><Relationship Id="rId9" Type="http://schemas.openxmlformats.org/officeDocument/2006/relationships/hyperlink" Target="consultantplus://offline/main?base=RLAW086;n=49162;fld=134;dst=100400" TargetMode="External"/><Relationship Id="rId10" Type="http://schemas.openxmlformats.org/officeDocument/2006/relationships/hyperlink" Target="consultantplus://offline/main?base=RLAW086;n=49162;fld=134;dst=100478" TargetMode="External"/><Relationship Id="rId11" Type="http://schemas.openxmlformats.org/officeDocument/2006/relationships/hyperlink" Target="consultantplus://offline/main?base=RLAW086;n=49162;fld=134;dst=100556" TargetMode="External"/><Relationship Id="rId12" Type="http://schemas.openxmlformats.org/officeDocument/2006/relationships/hyperlink" Target="consultantplus://offline/main?base=RLAW086;n=49162;fld=134;dst=100633" TargetMode="External"/><Relationship Id="rId13" Type="http://schemas.openxmlformats.org/officeDocument/2006/relationships/hyperlink" Target="consultantplus://offline/main?base=RLAW086;n=49162;fld=134;dst=101953" TargetMode="External"/><Relationship Id="rId14" Type="http://schemas.openxmlformats.org/officeDocument/2006/relationships/hyperlink" Target="consultantplus://offline/main?base=LAW;n=112715;fld=134" TargetMode="External"/><Relationship Id="rId15" Type="http://schemas.openxmlformats.org/officeDocument/2006/relationships/hyperlink" Target="consultantplus://offline/main?base=LAW;n=12453;fld=134" TargetMode="External"/><Relationship Id="rId16" Type="http://schemas.openxmlformats.org/officeDocument/2006/relationships/hyperlink" Target="consultantplus://offline/main?base=RLAW086;n=49162;fld=134;dst=103157" TargetMode="External"/><Relationship Id="rId17" Type="http://schemas.openxmlformats.org/officeDocument/2006/relationships/hyperlink" Target="consultantplus://offline/main?base=RLAW086;n=49162;fld=134;dst=103179" TargetMode="External"/><Relationship Id="rId18" Type="http://schemas.openxmlformats.org/officeDocument/2006/relationships/hyperlink" Target="consultantplus://offline/main?base=RLAW086;n=49162;fld=134;dst=103247" TargetMode="External"/><Relationship Id="rId19" Type="http://schemas.openxmlformats.org/officeDocument/2006/relationships/hyperlink" Target="consultantplus://offline/main?base=RLAW086;n=49162;fld=134;dst=103325" TargetMode="External"/><Relationship Id="rId20" Type="http://schemas.openxmlformats.org/officeDocument/2006/relationships/hyperlink" Target="consultantplus://offline/main?base=RLAW086;n=49162;fld=134;dst=103591" TargetMode="External"/><Relationship Id="rId21" Type="http://schemas.openxmlformats.org/officeDocument/2006/relationships/hyperlink" Target="consultantplus://offline/main?base=RLAW086;n=49162;fld=134;dst=104007" TargetMode="External"/><Relationship Id="rId22" Type="http://schemas.openxmlformats.org/officeDocument/2006/relationships/hyperlink" Target="consultantplus://offline/main?base=RLAW086;n=49162;fld=134;dst=104330" TargetMode="External"/><Relationship Id="rId23" Type="http://schemas.openxmlformats.org/officeDocument/2006/relationships/hyperlink" Target="consultantplus://offline/main?base=RLAW086;n=49162;fld=134;dst=105035" TargetMode="External"/><Relationship Id="rId24" Type="http://schemas.openxmlformats.org/officeDocument/2006/relationships/hyperlink" Target="consultantplus://offline/main?base=RLAW086;n=49162;fld=134;dst=105720" TargetMode="External"/><Relationship Id="rId25" Type="http://schemas.openxmlformats.org/officeDocument/2006/relationships/hyperlink" Target="consultantplus://offline/main?base=RLAW086;n=49162;fld=134;dst=105835" TargetMode="External"/><Relationship Id="rId26" Type="http://schemas.openxmlformats.org/officeDocument/2006/relationships/hyperlink" Target="consultantplus://offline/main?base=RLAW086;n=49162;fld=134;dst=105935" TargetMode="External"/><Relationship Id="rId27" Type="http://schemas.openxmlformats.org/officeDocument/2006/relationships/hyperlink" Target="consultantplus://offline/main?base=RLAW086;n=49162;fld=134;dst=105966" TargetMode="External"/><Relationship Id="rId28" Type="http://schemas.openxmlformats.org/officeDocument/2006/relationships/hyperlink" Target="consultantplus://offline/main?base=RLAW086;n=49162;fld=134;dst=105995" TargetMode="External"/><Relationship Id="rId29" Type="http://schemas.openxmlformats.org/officeDocument/2006/relationships/hyperlink" Target="consultantplus://offline/main?base=RLAW086;n=49162;fld=134;dst=106058" TargetMode="External"/><Relationship Id="rId30" Type="http://schemas.openxmlformats.org/officeDocument/2006/relationships/hyperlink" Target="consultantplus://offline/main?base=RLAW086;n=49162;fld=134;dst=106077" TargetMode="External"/><Relationship Id="rId31" Type="http://schemas.openxmlformats.org/officeDocument/2006/relationships/hyperlink" Target="consultantplus://offline/main?base=RLAW086;n=49162;fld=134;dst=106109" TargetMode="External"/><Relationship Id="rId32" Type="http://schemas.openxmlformats.org/officeDocument/2006/relationships/hyperlink" Target="consultantplus://offline/main?base=RLAW086;n=49162;fld=134;dst=106135" TargetMode="External"/><Relationship Id="rId33" Type="http://schemas.openxmlformats.org/officeDocument/2006/relationships/hyperlink" Target="consultantplus://offline/main?base=RLAW086;n=49162;fld=134;dst=106169" TargetMode="External"/><Relationship Id="rId34" Type="http://schemas.openxmlformats.org/officeDocument/2006/relationships/hyperlink" Target="consultantplus://offline/main?base=RLAW086;n=49162;fld=134;dst=100109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14:00Z</dcterms:created>
  <dc:creator>Гужов Максим Владимирович</dc:creator>
  <dc:description/>
  <cp:keywords/>
  <dc:language>en-US</dc:language>
  <cp:lastModifiedBy>chernova</cp:lastModifiedBy>
  <cp:lastPrinted>2011-10-31T14:16:00Z</cp:lastPrinted>
  <dcterms:modified xsi:type="dcterms:W3CDTF">2011-12-23T11:04:00Z</dcterms:modified>
  <cp:revision>7</cp:revision>
  <dc:subject/>
  <dc:title>Проект вносит </dc:title>
</cp:coreProperties>
</file>