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/>
        <w:t>от 03.10.2018 № 47-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"</w:t>
      </w:r>
      <w:r>
        <w:rPr/>
        <w:t>Приложение 23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25.12.2017 № 65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8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9</w:t>
      </w:r>
      <w:r>
        <w:rPr>
          <w:b/>
        </w:rPr>
        <w:t xml:space="preserve"> и 20</w:t>
      </w:r>
      <w:r>
        <w:rPr>
          <w:b/>
          <w:lang w:val="ru-RU"/>
        </w:rPr>
        <w:t>20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8 год и на плановый период 2019 и 2020 годов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blHeader w:val="true"/>
          <w:trHeight w:val="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0"/>
              <w:jc w:val="center"/>
              <w:rPr/>
            </w:pPr>
            <w:r>
              <w:rPr>
                <w:b/>
                <w:sz w:val="28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116 028 28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6 028 28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841 862 38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6 028 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 834 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51 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7 559 6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33 30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35 75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3 399 89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85 149 89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1 75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 300 000 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0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1 725 5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 149 337 97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 327 612 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12 434 20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85 149 893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697 584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16 103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52 097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668 2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</w:t>
      </w:r>
      <w:r>
        <w:rPr>
          <w:b/>
          <w:i/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966"/>
        <w:gridCol w:w="1966"/>
        <w:gridCol w:w="2176"/>
      </w:tblGrid>
      <w:tr>
        <w:trPr>
          <w:tblHeader w:val="true"/>
          <w:trHeight w:val="2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68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</w:t>
              <w:br/>
              <w:t>от 15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т 20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т 18.05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соглашению</w:t>
              <w:br/>
              <w:t>№ 01-01-06/06-152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т 05.08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4 043 0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036 782 550,07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</w:tr>
      <w:tr>
        <w:trPr>
          <w:trHeight w:val="32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 232 5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</w:tr>
      <w:tr>
        <w:trPr>
          <w:trHeight w:val="407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соглаш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т 29.12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52 91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</w:tr>
      <w:tr>
        <w:trPr>
          <w:trHeight w:val="29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</w:tr>
      <w:tr>
        <w:trPr>
          <w:trHeight w:val="3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2 96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</w:tr>
      <w:tr>
        <w:trPr>
          <w:trHeight w:val="3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соглаш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т 09.03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206 17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</w:tr>
      <w:tr>
        <w:trPr>
          <w:trHeight w:val="18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15 22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</w:tr>
      <w:tr>
        <w:trPr>
          <w:trHeight w:val="33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соглаш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т 14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69 31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</w:tr>
      <w:tr>
        <w:trPr>
          <w:trHeight w:val="32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4 36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</w:tr>
      <w:tr>
        <w:trPr>
          <w:trHeight w:val="6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соглаш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т 25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917 66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</w:tr>
      <w:tr>
        <w:trPr>
          <w:trHeight w:val="1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</w:tr>
      <w:tr>
        <w:trPr>
          <w:trHeight w:val="27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59 91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blHeader w:val="true"/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71 75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469 309 6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382 709 5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734 261 687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ые ценны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 15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9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6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7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344 24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18 410 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5 99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987 719 7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875 285 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875 169 4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яза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6 165 994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8 087 719 7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975 285 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975 169 42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13:00Z</dcterms:created>
  <dc:creator>Галаничева Л.В.</dc:creator>
  <dc:description/>
  <cp:keywords/>
  <dc:language>en-US</dc:language>
  <cp:lastModifiedBy>user</cp:lastModifiedBy>
  <cp:lastPrinted>2018-09-05T11:17:00Z</cp:lastPrinted>
  <dcterms:modified xsi:type="dcterms:W3CDTF">2018-10-05T07:46:00Z</dcterms:modified>
  <cp:revision>4</cp:revision>
  <dc:subject/>
  <dc:title>Программа</dc:title>
</cp:coreProperties>
</file>