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  <w:t>С.Н. Ястреб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Cs w:val="28"/>
          <w:lang w:val="en-US" w:eastAsia="en-US"/>
        </w:rPr>
        <w:drawing>
          <wp:inline distT="0" distB="0" distL="0" distR="0">
            <wp:extent cx="1376045" cy="137604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0"/>
        <w:rPr/>
      </w:pPr>
      <w:r>
        <w:rPr/>
        <w:t>ЯРОСЛАВСКОЙ ОБЛАСТИ</w:t>
      </w:r>
    </w:p>
    <w:p>
      <w:pPr>
        <w:pStyle w:val="Style1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9"/>
        <w:rPr/>
      </w:pPr>
      <w:r>
        <w:rPr>
          <w:szCs w:val="24"/>
        </w:rPr>
        <w:t>«____»_____________ 2015 год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нести в Закон Ярославской области от 25.12.2014 № 86-з «О бюджете Территориального фонда обязательного медицинского страхования Ярославской области на 2015 год и на плановый период 2016 и 2017 годов»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szCs w:val="28"/>
        </w:rPr>
        <w:t>(Документ – Регион, 2014, 26 декабря, № 111-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статье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а) в части 1: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пункте 1 цифры «11 695 665 200» заменить цифрами «11 745 431 887», после слов «в сумме 992 846 200 рублей» дополнить словами «, из бюджетов других территориальных фондов обязательного медицинского страхования в сумме 36 280 522 рублей», </w:t>
      </w:r>
      <w:r>
        <w:rPr>
          <w:color w:val="FF0000"/>
          <w:sz w:val="28"/>
          <w:szCs w:val="28"/>
        </w:rPr>
        <w:t>цифры «10 702 819 000» заменить цифрами «10 715 819 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11 695 665 200» заменить цифрами «11 747 212 61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объем дефицита бюджета Фонда в сумме 1 780 726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части 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ункте 1 цифры «12 279 992 100» и «972 761 200» заменить соответственно цифрами «12 154 392 100» и «847 161 20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12 279 992 100» заменить цифрами «12 154 392 1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часть 1 дополнить пунктом 5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) единовременные компенсационные выплаты медицинским работникам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2 после слов «из областного бюджета» дополнить словами «, бюджетов других территориальных фондов обязательного медицинского страхова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) дополнить статьей 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Статья 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Источники финансирования дефицита бюджета Фонда на 2015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 источники финансирования дефицита бюджета Фонда на 2015 год согласно приложению 9 к настоящему Закону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</w:t>
      </w:r>
      <w:r>
        <w:rPr>
          <w:bCs/>
          <w:color w:val="FF0000"/>
          <w:sz w:val="28"/>
          <w:szCs w:val="28"/>
        </w:rPr>
        <w:t xml:space="preserve">часть 1 </w:t>
      </w:r>
      <w:r>
        <w:rPr>
          <w:bCs/>
          <w:sz w:val="28"/>
          <w:szCs w:val="28"/>
        </w:rPr>
        <w:t xml:space="preserve">статьи 6 дополнить словами «при наличии средств субвенции </w:t>
      </w:r>
      <w:r>
        <w:rPr>
          <w:sz w:val="28"/>
          <w:szCs w:val="28"/>
        </w:rPr>
        <w:t>бюджета Федерального фонда обязательного медицинского страхования</w:t>
      </w:r>
      <w:r>
        <w:rPr>
          <w:bCs/>
          <w:sz w:val="28"/>
          <w:szCs w:val="28"/>
        </w:rPr>
        <w:t xml:space="preserve"> на финансовое обеспечение организации обязательного медицинского страхования на территории Ярославской области в 2015 году на пополнение нормированного страхового запаса.»;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5) в статье 7: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а) в части 3: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 xml:space="preserve">после слов «за пределами территории Ярославской области,» дополнить словами «сверх объемов, утвержденных </w:t>
      </w:r>
      <w:r>
        <w:rPr>
          <w:b w:val="false"/>
          <w:i w:val="false"/>
          <w:caps w:val="false"/>
          <w:smallCaps w:val="false"/>
          <w:color w:val="FF0000"/>
          <w:szCs w:val="28"/>
        </w:rPr>
        <w:t xml:space="preserve">настоящим </w:t>
      </w:r>
      <w:r>
        <w:rPr>
          <w:b w:val="false"/>
          <w:i w:val="false"/>
          <w:caps w:val="false"/>
          <w:smallCaps w:val="false"/>
          <w:szCs w:val="28"/>
        </w:rPr>
        <w:t>Закон</w:t>
      </w:r>
      <w:r>
        <w:rPr>
          <w:b w:val="false"/>
          <w:i w:val="false"/>
          <w:caps w:val="false"/>
          <w:smallCaps w:val="false"/>
          <w:color w:val="FF0000"/>
          <w:szCs w:val="28"/>
        </w:rPr>
        <w:t>ом</w:t>
      </w:r>
      <w:r>
        <w:rPr>
          <w:b w:val="false"/>
          <w:i w:val="false"/>
          <w:caps w:val="false"/>
          <w:smallCaps w:val="false"/>
          <w:szCs w:val="28"/>
        </w:rPr>
        <w:t>,»;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слова «с последующим внесением изменений в настоящий Закон» исключить;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б) второе предложение части 5 исключить;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в) дополнить частью 6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 Установить, что не использованные по состоянию на 1 января 2015 года средства субвенции, полученные в 2014 году из бюджета Федерального фонда обязательного медицинского страхования на финансовое обеспечение организации обязательного медицинского страхования на территории Ярославской области в рамках реализации государственных функций в области социальной политики по непрограммным направлениям деятельности органов управления Фонда, подлежат возврату в бюджет Федерального фонда обязательного медицинского страхования в течение первых 15 рабочих дней 2015 год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приложение 3 изложить в редакции приложения 1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 в приложении 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в строках с наименованием «Доходы, всего», «000 2 00 00000 00 0000 000 Безвозмездные поступления» и «000 2 02 00000 00 0000 000 Безвозмездные поступления от других бюджетов бюджетной системы Российской Федерации» цифры «12 279 992 100» заменить цифрами «12 154 392 1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строки с наименованием «000 2 02 09000 00 0000 151 Прочие безвозмездные поступления от других бюджетов бюджетной системы», «000 2 02 09020 00 0000 151 Прочие безвозмездные поступления от бюджетов субъектов Российской Федерации» и «395 2 02 09029 09 0000 151 Прочие безвозмездные поступления в территориальные фонды обязательного медицинского страхования от бюджетов субъектов Российской Федерации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 приложение 5 изложить в редакции приложения 2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в приложении 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в строке с наименованием «Территориальный фонд обязательного медицинского страхования Ярославской области» цифры «12 279 992 100» заменить цифрами «12 154 392 1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строках с наименованием «Здравоохранение 09 00» и «Другие вопросы в области здравоохранения 09 09» цифры «12 183 453 100» заменить цифрами «12 057 853 1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строку с наименованием «Осуществление мер социальной поддержки работникам учреждений здравоохране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 09 09 73 1 7305 300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приложение 7 изложить в редакции приложения 3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 в приложени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строке с наименованием «Межбюджетные трансферты, всего, в том числе:» цифры «12 279 992 100» заменить цифрами «12 154 392 1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строке с наименованием «за счет средств областного бюджета, в том числе:» цифры «972 761 200» заменить цифрами «847 161 2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строку с наименованием «осуществление мер социальной поддержки работникам учреждений здравоохранения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 дополнить приложением 9 в редакции приложения 4 к настоящему Закону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4:21:00Z</dcterms:created>
  <dc:creator>Администратор</dc:creator>
  <dc:description/>
  <dc:language>en-US</dc:language>
  <cp:lastModifiedBy>Молчанова Ольга Петровна</cp:lastModifiedBy>
  <cp:lastPrinted>2015-03-11T13:44:00Z</cp:lastPrinted>
  <dcterms:modified xsi:type="dcterms:W3CDTF">2015-03-13T14:21:00Z</dcterms:modified>
  <cp:revision>2</cp:revision>
  <dc:subject/>
  <dc:title/>
</cp:coreProperties>
</file>