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б оказании бесплатной юридической помощи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нести в Закон Ярославской области от 01.10.2012 № 41-з «Об оказании бесплатной юридической помощи в Ярославской области» (Документ-Регион, 2012, 1 октября, № 81; 2015, 14 апреля, № 29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 в части 3 статьи 2 слова «и иных федеральных законах» заменить словами «, иных федеральных законах и настоящем Законе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) статью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«Статья 3.</w:t>
      </w:r>
      <w:r>
        <w:rPr>
          <w:b/>
          <w:bCs/>
          <w:szCs w:val="28"/>
        </w:rPr>
        <w:t xml:space="preserve"> Участники государственной и негосударственной систем бесплатной юридической помощи в Яросла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. Участниками государственной системы бесплатной юридической помощи в Ярославской области явля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1) органы исполнительной власти Ярославской области и подведомственные им учрежд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) Уполномоченный по правам человека в Яросла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) органы управления Территориального фонда обязательного медицинского страхования Ярославской области (далее – органы управления Фонда)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4) адвокаты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5) нотариусы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. Оказание в Ярославской области бесплатной юридической помощи осуществляется также иными участниками государственной системы бесплатной юридической помощи, определенными Федеральным законо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3. Участниками негосударственной системы бесплатной юридической помощи в Ярославской области являются юридические клиники (студенческие консультативные бюро, студенческие юридические бюро и другие) и негосударственные центры бесплатной юридической помощ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равительство Ярославской области и иные органы исполнительной власти Ярославской области оказывают в пределах своих полномочий содействие развитию негосударственной системы бесплатной юридической помощи в Ярославской области и обеспечивают ее поддержку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4. Правительство Ярославской области определяет порядок взаимодействия участников государственной и негосударственной систем бесплатной юридической помощи в Ярославской области, а также порядок принятия решений об оказании в экстренных случаях бесплатной юридической помощи гражданам, оказавшимся в трудной жизненной ситу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5. Губернатор Ярославской области определяет орган исполнительной власти Ярославской области, уполномоченный в области обеспечения граждан бесплатной юридической помощью (далее – уполномоченный орган), и его компетенцию. Уполномоченным органом обеспечивается организация взаимодействия участников государственной и негосударственной систем бесплатной юридической помощ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6. Органы исполнительной власти Ярославской области направляют в порядке, установленном Правительством Ярославской области, в уполномоченный орган информацию об оказании гражданам бесплатной юридической помощи и правовом просвещении населения на территории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Уполномоченный орган на основании представленной органами исполнительной власти Ярославской области информации представляет в территориальный орган федерального органа исполнительной власти, уполномоченного в области обеспечения граждан бесплатной юридической помощью, документы, необходимые для проведения мониторинга деятельности по оказанию гражданам бесплатной юридической помощи и правовому просвещению населения, с учетом требований, установленных указанным федеральным органом исполнительной в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3) в статье 4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а) наименование после слова «учреждениями» дополнить словами «, Уполномоченным по правам человека в Ярослав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б) в части 1 слова «иные организации,» исключить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в) дополнить частью 4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«4. Уполномоченный по правам человека в Ярославской области содействует оказанию бесплатной юридической помощи в пределах своей компетенци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4) статью 5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«Статья 5. </w:t>
      </w:r>
      <w:r>
        <w:rPr>
          <w:b/>
          <w:szCs w:val="28"/>
        </w:rPr>
        <w:t>Оказание гражданам бесплатной юридической помощи адвокатами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. Адвокаты, являющиеся участниками государственной системы бесплатной юридической помощи в Ярославской области, оказывают гражданам бесплатную юридическую помощь в видах, случаях и порядке, установленных Федеральным законом, другими федеральными законами и настоящим Законо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. Организация участия адвокатов в деятельности государственной системы бесплатной юридической помощи в Ярославской области осуществляется Адвокатской палатой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Адвокатская палата Ярославской области в порядке, установленном Правительством Ярославской области, направляет в уполномоченный орган ежегодный доклад и сводный отчет об оказании адвокатами бесплатной юридической помощи в рамках государственной системы бесплатной юридической помощи в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. Размер оплаты труда адвокатов, оказывающих гражданам бесплатную юридическую помощь в рамках государственной системы бесплатной юридической помощи в Ярославской области, и компенсации их расходов на оказание такой помощи определяется Правительством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Оплата труда адвокатов и компенсация их расходов в рамках государственной системы бесплатной юридической помощи в Ярославской области осуществляются в форме предоставления субсидии Адвокатской палате Ярославской области за счет средств областного бюджета в пределах средств, предусмотренных законом об областном бюджете на очередной финансовый год и плановый период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5) дополнить статьей 5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«Статья 5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>.</w:t>
      </w:r>
      <w:r>
        <w:rPr>
          <w:b/>
          <w:bCs/>
          <w:szCs w:val="28"/>
        </w:rPr>
        <w:t xml:space="preserve"> Оказание бесплатной юридической помощи нотариусами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. Нотариусы в рамках государственной системы бесплатной юридической помощи в Ярославской области оказывают бесплатную юридическую помощь гражданам, обратившимся за совершением нотариальных действий, исходя из своих полномочий путем консультирования по вопросам совершения нотариальных действий в порядке, установленном законодательством Российской Федерации о нотариате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В установленных Федеральным законом случаях нотариусы в рамках государственной системы бесплатной юридической помощи в Ярославской области совершают нотариальные действия бесплатно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2. Организация участия нотариусов в деятельности государственной системы бесплатной юридической помощи в Ярославской области осуществляется Ярославской областной нотариальной палатой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. Размер оплаты нотариальных действий, совершенных нотариусами бесплатно в рамках государственной системы бесплатной юридической помощи в Ярославской области, определяется в соответствии с Федеральным законо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Компенсация нотариусам оплаты нотариальных действий, совершенных ими бесплатно в рамках государственной системы бесплатной юридической помощи в Ярославской области, осуществляется в форме предоставления субсидии Ярославской областной нотариальной палате за счет средств областного бюджета в пределах средств, предусмотренных законом об областном бюджете на очередной финансовый год и плановый период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6) статью 6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«Статья 6. </w:t>
      </w:r>
      <w:r>
        <w:rPr>
          <w:b/>
          <w:bCs/>
          <w:szCs w:val="28"/>
        </w:rPr>
        <w:t>Правовое информирование и правовое просвещение на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. Участники государственной системы бесплатной юридической помощи в Ярославской области осуществляют в соответствии с Федеральным законом, иными нормативными правовыми актами Российской Федерации, настоящим Законом и иными нормативными правовыми актами Ярославской области правовое информирование и правовое просвещение населения, в том числе правовое информирование граждан, имеющих право на бесплатную юридическую помощь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Правовое информирование и правовое просвещение населения может осуществляться участниками негосударственной системы бесплатной юридической помощи в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 xml:space="preserve">2. В целях правового информирования и правового просвещения населения уполномоченный орган обеспечивает </w:t>
      </w:r>
      <w:r>
        <w:rPr>
          <w:bCs/>
          <w:szCs w:val="28"/>
        </w:rPr>
        <w:t xml:space="preserve">подготовку, опубликование в средствах массовой информации и размещение </w:t>
      </w:r>
      <w:r>
        <w:rPr>
          <w:szCs w:val="28"/>
        </w:rPr>
        <w:t>в информационно-телекоммуникационной сети «Интернет» ежегодного доклада о состоянии и развитии государственной системы бесплатной юридической помощи в Ярославской области, об оценке эффективности функционирования государственной и негосударственной систем бесплатной юридической помощи и использовании соответствующих бюджетных ассигновани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7) статью 7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«Статья 7. </w:t>
      </w:r>
      <w:r>
        <w:rPr>
          <w:b/>
          <w:bCs/>
          <w:szCs w:val="28"/>
        </w:rPr>
        <w:t>Участие органов местного самоуправления в обеспечении граждан бесплатной юридической помощью, правовом информировании и правовом просвещении на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 xml:space="preserve">1. Органы местного самоуправления муниципальных образований Ярославской области участвуют в обеспечении граждан бесплатной юридической помощью, </w:t>
      </w:r>
      <w:r>
        <w:rPr>
          <w:bCs/>
          <w:szCs w:val="28"/>
        </w:rPr>
        <w:t>правовом информировании и правовом просвещении населения</w:t>
      </w:r>
      <w:r>
        <w:rPr>
          <w:szCs w:val="28"/>
        </w:rPr>
        <w:t xml:space="preserve"> в соответствии с Федеральным законом.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2. </w:t>
      </w:r>
      <w:r>
        <w:rPr>
          <w:bCs/>
          <w:szCs w:val="28"/>
        </w:rPr>
        <w:t>Органы местного самоуправления муниципальных образований Ярославской области осуществляют отдельные государственные полномочия Ярославской области в области обеспечения граждан бесплатной юридической помощью в случае, если законом Ярославской области они наделены такими полномочиями, оказывают содействие развитию негосударственной системы бесплатной юридической помощи и обеспечивают ее поддержку в пределах полномочий, предусмотренных Федеральным законом, другими федеральными законами и законами Ярославской област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Настоящий Закон вступает в силу со дня его официального опубликова</w:t>
      </w:r>
      <w:r>
        <w:rPr/>
        <w:t>ния.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113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50:00Z</dcterms:created>
  <dc:creator>Кукина И.В.</dc:creator>
  <dc:description/>
  <dc:language>en-US</dc:language>
  <cp:lastModifiedBy>Вошатко Антон Владимирович</cp:lastModifiedBy>
  <cp:lastPrinted>2024-05-17T11:29:00Z</cp:lastPrinted>
  <dcterms:modified xsi:type="dcterms:W3CDTF">2024-08-14T14:01:00Z</dcterms:modified>
  <cp:revision>3</cp:revision>
  <dc:subject/>
  <dc:title>Проект вносит</dc:title>
</cp:coreProperties>
</file>