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ПРАВИТЕЛЬСТВО ЯРОСЛАВСКОЙ ОБЛАСТИ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от 12 февраля 2016 г. N 139-п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ОБ УТВЕРЖДЕНИИ БЮДЖЕТНОГО ПРОГНОЗА ЯРОСЛАВСКОЙ ОБЛАСТИ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НА ДОЛГОСРОЧНЫЙ ПЕРИОД (НА 2016 - 2027 ГОДЫ)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В соответствии со </w:t>
      </w:r>
      <w:hyperlink r:id="rId2">
        <w:r>
          <w:rPr>
            <w:rStyle w:val="InternetLink"/>
            <w:color w:val="000000"/>
          </w:rPr>
          <w:t>статьей 170.1</w:t>
        </w:r>
      </w:hyperlink>
      <w:r>
        <w:rPr>
          <w:color w:val="000000"/>
        </w:rPr>
        <w:t xml:space="preserve"> Бюджетного кодекса Российской Федерации, </w:t>
      </w:r>
      <w:hyperlink r:id="rId3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области от 12.08.2015 N 904-п "Об утверждении Порядка разработки бюджетного прогноза Ярославской области на долгосрочный период"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ПРАВИТЕЛЬСТВО ОБЛАСТИ ПОСТАНОВЛЯЕТ: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1. Утвердить прилагаемый Бюджетный </w:t>
      </w:r>
      <w:hyperlink w:anchor="P30">
        <w:r>
          <w:rPr>
            <w:rStyle w:val="InternetLink"/>
            <w:color w:val="000000"/>
          </w:rPr>
          <w:t>прогноз</w:t>
        </w:r>
      </w:hyperlink>
      <w:r>
        <w:rPr>
          <w:color w:val="000000"/>
        </w:rPr>
        <w:t xml:space="preserve"> Ярославской области на долгосрочный период (на 2016 - 2027 годы).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2. Постановление вступает в силу с момента подписания.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Председатель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Правительства области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А.Л.КНЯЗЬКОВ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постановлением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Правительства области</w:t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от 12.02.2016 N 139-п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bookmarkStart w:id="0" w:name="P30"/>
      <w:bookmarkEnd w:id="0"/>
      <w:r>
        <w:rPr>
          <w:color w:val="000000"/>
        </w:rPr>
        <w:t>БЮДЖЕТНЫЙ ПРОГНОЗ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ЯРОСЛАВСКОЙ ОБЛАСТИ НА ДОЛГОСРОЧНЫЙ ПЕРИОД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(НА 2016 - 2027 ГОДЫ)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I. Основные понятия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Бюджетный прогноз Ярославской области на долгосрочный период (на 2016 - 2027 годы) (далее - Бюджетный прогноз) разработан в соответствии с требованиями </w:t>
      </w:r>
      <w:hyperlink r:id="rId4">
        <w:r>
          <w:rPr>
            <w:rStyle w:val="InternetLink"/>
            <w:color w:val="000000"/>
          </w:rPr>
          <w:t>статьи 170.1</w:t>
        </w:r>
      </w:hyperlink>
      <w:r>
        <w:rPr>
          <w:color w:val="000000"/>
        </w:rPr>
        <w:t xml:space="preserve"> Бюджетного кодекса Российской Федерации и на основании </w:t>
      </w:r>
      <w:hyperlink r:id="rId5">
        <w:r>
          <w:rPr>
            <w:rStyle w:val="InternetLink"/>
            <w:color w:val="000000"/>
          </w:rPr>
          <w:t>постановления</w:t>
        </w:r>
      </w:hyperlink>
      <w:r>
        <w:rPr>
          <w:color w:val="000000"/>
        </w:rPr>
        <w:t xml:space="preserve"> Правительства области от 12.08.2015 N 904-п "Об утверждении Порядка разработки бюджетного прогноза Ярославской области на долгосрочный период"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Бюджетный прогноз разработан на 12 лет (на 2016 - 2027 годы) с учетом стратегических целей, сформулированных в посланиях Президента Российской Федерации Федеральному Собранию Российской Федерации, в указах Президента Российской Федерации от 7 мая 2012 года, в </w:t>
      </w:r>
      <w:hyperlink r:id="rId6">
        <w:r>
          <w:rPr>
            <w:rStyle w:val="InternetLink"/>
            <w:color w:val="000000"/>
          </w:rPr>
          <w:t>Стратегии</w:t>
        </w:r>
      </w:hyperlink>
      <w:r>
        <w:rPr>
          <w:color w:val="000000"/>
        </w:rPr>
        <w:t xml:space="preserve"> социально-экономического развития Ярославской области до 2025 года, утвержденной постановлением Правительства области от 06.03.2014 N 188-п "Об утверждении Стратегии социально-экономического развития Ярославской области до 2025 года"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Бюджетный прогноз разрабатывается на основе прогноза социально-экономического развития Ярославской области на долгосрочный период.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II. Описание основных сценарных условий, параметров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>вариантов долгосрочного прогноза и обоснование выбора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>варианта долгосрочного прогноза в качестве базового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>для целей Бюджетного прогноза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Развитие Ярославской области в 2014 - 2015 годах происходило в непростых экономических условиях, сложившихся в российской экономике в результате осложнения геополитической обстановки, введения перекрестных санкций, падения мировых цен и спроса на нефть, обесценения рубля и ускорения инфляции. Неблагоприятное сочетание внешних факторов вызвало в 2015 году в Ярославской области снижение валового регионального продукта (далее - ВРП), спад инвестиционной активности, значительный рост инфляции и ощутимое снижение реальных доходов населения. Прогнозный период до 2027 года будет характеризоваться следующими условиями социально-экономического развития Российской Федерации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высокая неопределенность на сырьевых и финансовых рынках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нестабильность и низкие темпы развития мировой экономики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сохраняющийся отток капитала из Российской Федерации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снижение численности населения трудоспособного возраста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необходимость безусловного исполнения социальных обязательств государства перед населением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Сценарные условия Бюджетного прогноза вытекают из двух вариантов прогноза социально-экономического развития Ярославской области на долгосрочный период (2016 - 2027 годов)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Первый вариант является консервативным. Он построен исходя из неблагоприятного сценария внешних и внутренних условий функционирования экономики и социальной сферы области. Согласно консервативному варианту, в долгосрочной перспективе прогнозируются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минимальный положительный прирост ВРП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сохранение высокой инфляции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дальнейшее падение объемов инвестиций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снижение общей численности населения и занятых в экономике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незначительный рост реальных доходов населения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Второй вариант является благоприятным, исходит из более благоприятных условий развития экономики области и ее социальной сферы. Согласно благоприятному варианту, предполагаются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плавное ускорение темпа прироста ВРП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постепенное замедление темпов инфляции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рост инвестиций в основной капитал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сохранение численности занятых в экономике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увеличение темпов роста реальных доходов населения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Основными принципами долгосрочной бюджетной политики являются надежность, достоверность и консервативность оценок и прогнозов, поэтому в основу Бюджетного прогноза в качестве базового закладывается первый вариант прогноза социально-экономического развития Ярославской области на долгосрочный период (2016 - 2027 годов) (консервативный).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III. Итоги развития и основные направления бюджетной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>политики Ярославской области на долгосрочный период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Реализация бюджетной политики в 2014 - 2015 годах осуществлялась в сложных экономических и политических условиях, когда целый ряд внешних и внутренних факторов вызвал изменения основных параметров бюджета, не соответствующих тем ожиданиям, которые закладывались при формировании бюджета на трехлетний период. Снижение поступлений по ряду налогов на фоне роста и удорожания социальных обязательств привело к увеличению дефицита бюджета и росту объема государственного долг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В целях сохранения финансовой стабильности во всех отраслях бюджетной сферы проводятся мероприятия по оптимизации расходов, направленные на сокращение дефицита областного бюджета. Расходы областного бюджета формируются в разрезе государственных программ с учетом принципов бюджетирования, ориентированного на результат; доля расходов по государственным программам составляет более 96 процентов. В целях снижения расходов на обслуживание государственного долга в течение всего 2015 года успешно проводится работа по замещению коммерческих кредитов бюджетными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Конечная цель бюджетной политики состоит в повышении уровня и качества жизни населения в условиях сбалансированного бюджета, что подразумевает создание условий для устойчивого повышения уровня жизни граждан, их всестороннего развития, защиту их безопасности и обеспечение социальных гарантий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При формировании и реализации бюджетной политики на долгосрочный период необходимо исходить из решения следующих основных задач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Обеспечение бюджетной устойчивости и роста доходов бюджет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Решение данной задачи будет достигаться за счет проведения взвешенной налоговой политики, направленной на стимулирование экономического развития регион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В сфере налоговой политики действия региональных органов власти практически полностью зависят от политики федерального уровня. Основными целями федеральной налоговой политики являются сохранение бюджетной устойчивости, получение необходимого объема бюджетных доходов в первую очередь за счет улучшения качества налогового администрирования, сокращение теневой экономики, поддержка предпринимательской и инвестиционной активности, обеспечивающей налоговую конкурентоспособность страны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Основными направлениями работы Ярославской области в сфере налогов в долгосрочном периоде будут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расширение налоговой базы бюджета за счет стимулирования роста инвестиций и обеспечение инвестиционной привлекательности области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увеличение доходного потенциала региональных и местных бюджетов на основе поддержки и развития малого предпринимательства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увеличение собираемости имущественных налогов с использованием возможностей региональной системы мониторинга и инвентаризации объектов недвижимости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сокращение недоимки по налогам и предотвращение ухода от налогообложения (выплаты заработной платы в конвертах)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содействие совершенствованию налогового администрирования на основе взаимодействия и консолидации усилий налоговых органов, службы судебных приставов, других надзорных и правоохранительных органов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дальнейшая оптимизация налоговых льгот с учетом их социальной и бюджетной эффективности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Повышение эффективности бюджетных расходов на основе государственных программ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Основными мероприятиями по повышению эффективности бюджетных расходов являются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совершенствование инструментов программно-целевого планирования, управления и бюджетирования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повышение эффективности процедур проведения государственных закупок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усиление принципа нуждаемости и повышения адресности предоставления мер социальной поддержки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повышение эффективности бюджетных инвестиций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совершенствование процедур предварительного и последующего контроля в финансово-бюджетной сфере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региональной политики, останутся государственные программы, максимальные показатели на реализацию которых устанавливает Бюджетный прогноз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Повышение качества государственных (муниципальных) услуг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Решение задачи повышения качества предоставляемых населению государственных (муниципальных) услуг в долгосрочной перспективе должно осуществляться не за счет роста расходов, а за счет повышения эффективности их деятельности и реорганизации неэффективных учреждений. Бюджетные средства, высвобождаемые в результате реализации данных мер, должны использоваться на повышение оплаты труда работникам бюджетной сферы, но только при условии роста производительности труда в бюджетном секторе. Эффективный контракт, включающий показатели и критерии оценки эффективности деятельности руководителей и работников учреждений, должен стать действенным инструментом повышения качества оказываемых государственных (муниципальных) услуг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Улучшению качества оказания государственных и муниципальных услуг также будет способствовать повышение конкуренции организаций, участвующих в оказании государственных (муниципальных) услуг, в том числе за счет привлечения к оказанию услуг иных юридических лиц, а не только государственных (муниципальных) учреждений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Совершенствование и развитие межбюджетных отношений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Основными задачами в области межбюджетных отношений в Ярославской области останутся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обеспечение сбалансированности местных бюджетов и сокращение муниципального долга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формирование устойчивой собственной доходной базы местных бюджетов, создание стимулов по ее наращиванию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укрепление финансовой дисциплины муниципальных образований области, достижение условий соблюдения органами местного самоуправления бюджетного законодательства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создание стимулов для улучшения качества управления муниципальными финансами, повышения эффективности расходования бюджетных средств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5. Обеспечение прозрачности и открытости бюджета и бюджетного процесса для обществ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Бюджетная политика осуществляется в интересах общества. Успех ее реализации зависит не только от действий тех или иных органов власти, но и от того, в какой мере общество понимает данную политику, разделяет цели, механизмы и принципы ее реализации. Поэтому в долгосрочном периоде на постоянной основе должны применяться механизмы обеспечения публичности и доступности информации по реализации бюджетной политики за счет регулярной публикации информации о бюджетах для граждан по всем бюджетам бюджетной системы Ярославской области. Кроме того, предстоит разработка и внедрение портала "Открытый бюджет" с дальнейшим применением технологий партисипаторного бюджетирования и экстрабюджетирования при непосредственном участии населения Ярославской области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Развитие информационного обеспечения бюджетного процесс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В настоящее время в Ярославской области сформированы основные элементы информационно-технологической инфраструктуры бюджетного процесса. Автоматизированные системы применяются в сферах планирования, исполнения бюджета, сбора бюджетной отчетности, при проведении государственных закупок, при формировании государственных программ в увязке с бюджетом, при анализе основных показателей бюджетной сферы и финансово-хозяйственной деятельности учреждений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Однако современное развитие отношений в сфере общественных финансов предъявляет новые требования к составу и качеству информации о финансовой деятельности бюджетного сектора, а также к открытости информации о результатах их деятельности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В целях удовлетворения указанных требований, а также повышения качества управления государственными (муниципальными) финансами на федеральном уровне введена в эксплуатацию единая государственная интегрированная информационная система управления общественными финансами "Электронный бюджет" (далее - система "Электронный бюджет"). Поэтому наряду с модернизацией уже имеющихся в Ярославской области информационных систем в долгосрочной перспективе стоит масштабная задача по интеграции всех существующих и создаваемых региональных информационных ресурсов в систему "Электронный бюджет".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IV. Основные риски, влияющие на сбалансированность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>областного бюджета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Российской Федерации в части перераспределения дополнительных полномочий на уровень субъектов, внесения изменений в межбюджетные отношения или принятия на федеральном уровне решений, приводящих к увеличению стоимости расходных обязательств регионов и муниципалитетов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Данные меры могут повлечь за собой значительное увеличение расходной нагрузки на областной бюджет или сокращение объема и количества межбюджетных трансфертов, предоставляемых из федераль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Фактором риска невыполнения плановых расходных обязательств является невыполнение доходной части областного бюджета в результате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недостижения плановых показателей прогноза социально-экономического развития Ярославской области и Российской Федерации в части роста инвестиций, объемов промышленного производства, прибыли организаций и доходов населения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использования недобросовестными налогоплательщиками схем уклонения от уплаты налогов и получения необоснованной налоговой выгоды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отсутствия законодательно установленных норм обязательной регистрации прав на объекты недвижимости, наличия несоответствий в информационных ресурсах регистрационных органов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 сокращения производства подакцизной продукции на территории области из-за неопределенности перспектив дальнейшего развития пивоваренной и алкогольной отраслей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Основными рисками в сфере долговой политики являются риски увеличения расходов на обслуживание государственного долга области в связи с ростом процентных ставок на рынке заимствований, а также риски снижения ликвидности финансового рынк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В целях снижения указанных рисков при планировании и исполнении бюджета необходимо придерживаться консервативного (неблагоприятного) варианта прогноза социально-экономического развития Ярославской области на долгосрочный период (2016 - 2027 годов), а также политики оптимизации и сдерживания роста расходов.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V. Прогноз основных характеристик областного бюджета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>на долгосрочный период 2016 - 2027 годов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млн. руб.</w:t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162"/>
        <w:gridCol w:w="1162"/>
        <w:gridCol w:w="1162"/>
        <w:gridCol w:w="1162"/>
        <w:gridCol w:w="1162"/>
        <w:gridCol w:w="116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характерист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 областного бюдже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4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2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7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2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56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22,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 из федерального бюдже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асходы областного бюдже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2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2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2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7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73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76,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Дефицит/профици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4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7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53,4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Источники погашения дефици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34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,4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Государственный долг Ярославской обла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1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0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6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1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31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85,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характерист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 областного бюдже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4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9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8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3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44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72,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Расходы областного бюдже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9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7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6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4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39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32,8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Дефицит/профици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4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8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3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0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94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60,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Источники погашения дефици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Государственный долг Ярославской обла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3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5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6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59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20,2</w:t>
            </w:r>
          </w:p>
        </w:tc>
      </w:tr>
    </w:tbl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</w:rPr>
      </w:pPr>
      <w:r>
        <w:rPr>
          <w:color w:val="000000"/>
        </w:rPr>
        <w:t>VI. Показатели финансового обеспечения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  <w:t>государственных программ Ярославской области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right"/>
        <w:rPr>
          <w:color w:val="000000"/>
        </w:rPr>
      </w:pPr>
      <w:r>
        <w:rPr>
          <w:color w:val="000000"/>
        </w:rPr>
        <w:t>млн. руб.</w:t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608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осударственной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7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Развитие здравоохранения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8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Развитие образования и молодежная политик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9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Доступная среда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10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Социальная поддержка населения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11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Обеспечение доступным и комфортным жильем населения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12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Содействие занятости населения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13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14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15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Развитие культуры и туризм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16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Охрана окружающей среды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17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Развитие физической культуры и спорт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18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Обеспечение качественными коммунальными услугами населения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19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Экономическое развитие и инновационная экономик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20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Развитие промышленности в Ярославской области и повышение ее конкурентоспособно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21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Развитие институтов гражданского обществ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22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Информационное общество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23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Развитие дорожного хозяйства и транспорт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24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Развитие сельского хозяйств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25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Развитие лесного хозяйства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26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27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Государственные и муниципальные услуги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28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Развитие системы государственного управления на территории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Государственная </w:t>
            </w:r>
            <w:hyperlink r:id="rId29">
              <w:r>
                <w:rPr>
                  <w:rStyle w:val="InternetLink"/>
                  <w:color w:val="000000"/>
                </w:rPr>
                <w:t>программа</w:t>
              </w:r>
            </w:hyperlink>
            <w:r>
              <w:rPr>
                <w:color w:val="000000"/>
              </w:rPr>
              <w:t xml:space="preserve"> "Местное самоуправление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before="0" w:after="20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1BAA4A3CF752E8A01CF1D6D8E5D28CC93ED1DCC59F96820E6F16894D42C28A11B9A11321C8dEt3H" TargetMode="External"/><Relationship Id="rId3" Type="http://schemas.openxmlformats.org/officeDocument/2006/relationships/hyperlink" Target="consultantplus://offline/ref=051BAA4A3CF752E8A01CEFDBCE898C89CD358FD8CA9C9DD451304DD41A4BC8DDd5t6H" TargetMode="External"/><Relationship Id="rId4" Type="http://schemas.openxmlformats.org/officeDocument/2006/relationships/hyperlink" Target="consultantplus://offline/ref=051BAA4A3CF752E8A01CF1D6D8E5D28CC93ED1DCC59F96820E6F16894D42C28A11B9A11321C8dEt3H" TargetMode="External"/><Relationship Id="rId5" Type="http://schemas.openxmlformats.org/officeDocument/2006/relationships/hyperlink" Target="consultantplus://offline/ref=051BAA4A3CF752E8A01CEFDBCE898C89CD358FD8CA9C9DD451304DD41A4BC8DDd5t6H" TargetMode="External"/><Relationship Id="rId6" Type="http://schemas.openxmlformats.org/officeDocument/2006/relationships/hyperlink" Target="consultantplus://offline/ref=051BAA4A3CF752E8A01CEFDBCE898C89CD358FD8CA9D95D656304DD41A4BC8DD56F6F8536DC6E685E7B496d7t6H" TargetMode="External"/><Relationship Id="rId7" Type="http://schemas.openxmlformats.org/officeDocument/2006/relationships/hyperlink" Target="consultantplus://offline/ref=051BAA4A3CF752E8A01CEFDBCE898C89CD358FD8CA9E95D750304DD41A4BC8DD56F6F8536DC6E685E1B297d7tFH" TargetMode="External"/><Relationship Id="rId8" Type="http://schemas.openxmlformats.org/officeDocument/2006/relationships/hyperlink" Target="consultantplus://offline/ref=051BAA4A3CF752E8A01CEFDBCE898C89CD358FD8CA909FD057304DD41A4BC8DD56F6F8536DC6E685E1B297d7tEH" TargetMode="External"/><Relationship Id="rId9" Type="http://schemas.openxmlformats.org/officeDocument/2006/relationships/hyperlink" Target="consultantplus://offline/ref=051BAA4A3CF752E8A01CEFDBCE898C89CD358FD8CA9F98D055304DD41A4BC8DD56F6F8536DC6E685E1B297d7tEH" TargetMode="External"/><Relationship Id="rId10" Type="http://schemas.openxmlformats.org/officeDocument/2006/relationships/hyperlink" Target="consultantplus://offline/ref=051BAA4A3CF752E8A01CEFDBCE898C89CD358FD8CA9F9ED255304DD41A4BC8DD56F6F8536DC6E685E1B297d7tEH" TargetMode="External"/><Relationship Id="rId11" Type="http://schemas.openxmlformats.org/officeDocument/2006/relationships/hyperlink" Target="consultantplus://offline/ref=051BAA4A3CF752E8A01CEFDBCE898C89CD358FD8CA9C95D357304DD41A4BC8DD56F6F8536DC6E685E1B297d7tEH" TargetMode="External"/><Relationship Id="rId12" Type="http://schemas.openxmlformats.org/officeDocument/2006/relationships/hyperlink" Target="consultantplus://offline/ref=051BAA4A3CF752E8A01CEFDBCE898C89CD358FD8CA9E95DC5B304DD41A4BC8DD56F6F8536DC6E685E0B695d7tEH" TargetMode="External"/><Relationship Id="rId13" Type="http://schemas.openxmlformats.org/officeDocument/2006/relationships/hyperlink" Target="consultantplus://offline/ref=051BAA4A3CF752E8A01CEFDBCE898C89CD358FD8CA9F9FD051304DD41A4BC8DD56F6F8536DC6E685E1B297d7tEH" TargetMode="External"/><Relationship Id="rId14" Type="http://schemas.openxmlformats.org/officeDocument/2006/relationships/hyperlink" Target="consultantplus://offline/ref=051BAA4A3CF752E8A01CEFDBCE898C89CD358FD8CA9F99DD57304DD41A4BC8DD56F6F8536DC6E685E1B492d7t9H" TargetMode="External"/><Relationship Id="rId15" Type="http://schemas.openxmlformats.org/officeDocument/2006/relationships/hyperlink" Target="consultantplus://offline/ref=051BAA4A3CF752E8A01CEFDBCE898C89CD358FD8CA9E9AD153304DD41A4BC8DD56F6F8536DC6E685E1B297d7tEH" TargetMode="External"/><Relationship Id="rId16" Type="http://schemas.openxmlformats.org/officeDocument/2006/relationships/hyperlink" Target="consultantplus://offline/ref=051BAA4A3CF752E8A01CEFDBCE898C89CD358FD8CA9A9CD454304DD41A4BC8DD56F6F8536DC6E685E1B297d7tEH" TargetMode="External"/><Relationship Id="rId17" Type="http://schemas.openxmlformats.org/officeDocument/2006/relationships/hyperlink" Target="consultantplus://offline/ref=051BAA4A3CF752E8A01CEFDBCE898C89CD358FD8CA919ED455304DD41A4BC8DD56F6F8536DC6E685E1B297d7tEH" TargetMode="External"/><Relationship Id="rId18" Type="http://schemas.openxmlformats.org/officeDocument/2006/relationships/hyperlink" Target="consultantplus://offline/ref=051BAA4A3CF752E8A01CEFDBCE898C89CD358FD8C5909BD357304DD41A4BC8DD56F6F8536DC6E685E1B297d7tEH" TargetMode="External"/><Relationship Id="rId19" Type="http://schemas.openxmlformats.org/officeDocument/2006/relationships/hyperlink" Target="consultantplus://offline/ref=051BAA4A3CF752E8A01CEFDBCE898C89CD358FD8CA9C94D256304DD41A4BC8DD56F6F8536DC6E685E1B297d7tEH" TargetMode="External"/><Relationship Id="rId20" Type="http://schemas.openxmlformats.org/officeDocument/2006/relationships/hyperlink" Target="consultantplus://offline/ref=051BAA4A3CF752E8A01CEFDBCE898C89CD358FD8CA9E95DD56304DD41A4BC8DD56F6F8536DC6E685E1B190d7tFH" TargetMode="External"/><Relationship Id="rId21" Type="http://schemas.openxmlformats.org/officeDocument/2006/relationships/hyperlink" Target="consultantplus://offline/ref=051BAA4A3CF752E8A01CEFDBCE898C89CD358FD8CA9E95D55B304DD41A4BC8DD56F6F8536DC6E685E1B790d7tDH" TargetMode="External"/><Relationship Id="rId22" Type="http://schemas.openxmlformats.org/officeDocument/2006/relationships/hyperlink" Target="consultantplus://offline/ref=051BAA4A3CF752E8A01CEFDBCE898C89CD358FD8CA9F9DD452304DD41A4BC8DD56F6F8536DC6E685E1B297d7tEH" TargetMode="External"/><Relationship Id="rId23" Type="http://schemas.openxmlformats.org/officeDocument/2006/relationships/hyperlink" Target="consultantplus://offline/ref=051BAA4A3CF752E8A01CEFDBCE898C89CD358FD8CA909CDC52304DD41A4BC8DD56F6F8536DC6E685E2B696d7tAH" TargetMode="External"/><Relationship Id="rId24" Type="http://schemas.openxmlformats.org/officeDocument/2006/relationships/hyperlink" Target="consultantplus://offline/ref=051BAA4A3CF752E8A01CEFDBCE898C89CD358FD8CA9F9AD55B304DD41A4BC8DD56F6F8536DC6E685E1B297d7tEH" TargetMode="External"/><Relationship Id="rId25" Type="http://schemas.openxmlformats.org/officeDocument/2006/relationships/hyperlink" Target="consultantplus://offline/ref=051BAA4A3CF752E8A01CEFDBCE898C89CD358FD8CA9F9DD456304DD41A4BC8DD56F6F8536DC6E685E1B297d7tEH" TargetMode="External"/><Relationship Id="rId26" Type="http://schemas.openxmlformats.org/officeDocument/2006/relationships/hyperlink" Target="consultantplus://offline/ref=051BAA4A3CF752E8A01CEFDBCE898C89CD358FD8CA9F9DDC5B304DD41A4BC8DD56F6F8536DC6E685E1B297d7tCH" TargetMode="External"/><Relationship Id="rId27" Type="http://schemas.openxmlformats.org/officeDocument/2006/relationships/hyperlink" Target="consultantplus://offline/ref=051BAA4A3CF752E8A01CEFDBCE898C89CD358FD8CA9C95D05A304DD41A4BC8DD56F6F8536DC6E685E1B297d7tEH" TargetMode="External"/><Relationship Id="rId28" Type="http://schemas.openxmlformats.org/officeDocument/2006/relationships/hyperlink" Target="consultantplus://offline/ref=051BAA4A3CF752E8A01CEFDBCE898C89CD358FD8CA9C95DD50304DD41A4BC8DD56F6F8536DC6E685E1B297d7tFH" TargetMode="External"/><Relationship Id="rId29" Type="http://schemas.openxmlformats.org/officeDocument/2006/relationships/hyperlink" Target="consultantplus://offline/ref=051BAA4A3CF752E8A01CEFDBCE898C89CD358FD8CA9C94DD5A304DD41A4BC8DD56F6F8536DC6E685E1B297d7tEH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27:00Z</dcterms:created>
  <dc:creator>Леонова Анна Владимировна</dc:creator>
  <dc:description/>
  <dc:language>en-US</dc:language>
  <cp:lastModifiedBy>Молчанова Ольга Петровна</cp:lastModifiedBy>
  <dcterms:modified xsi:type="dcterms:W3CDTF">2017-10-31T14:27:00Z</dcterms:modified>
  <cp:revision>2</cp:revision>
  <dc:subject/>
  <dc:title/>
</cp:coreProperties>
</file>