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потерь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предоставления налоговых льгот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70"/>
        <w:gridCol w:w="1700"/>
      </w:tblGrid>
      <w:tr>
        <w:trPr>
          <w:trHeight w:val="4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7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категории налогоплательщик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потерь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ные организации (отделения) общероссийских общественных организаций инвалидов, а также организации, в которых на условиях трудового договора работают более 50% инвалидов, при условии, что их доля в фонде оплаты труда составляет не менее 2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4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лигиозные организации, зарегистрированные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3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в отношении имущества детских оздоровительных лагерей (центр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195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эропорты международного класс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45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нсионеры, граждане, подвергшиеся воздействию радиации вследствие катастрофы на Чернобыльской АЭС, один из родителей в семье, относящейся к многодетно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 260,0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 инвестицион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6 843,0</w:t>
            </w:r>
          </w:p>
        </w:tc>
      </w:tr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имеющие спортивные объекты с искусственным льдом, отвечающие требованиям для проведения соревнований по международным правил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 919,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хозяйственные товаропроизводители при условии, что в общей выручке от реализации товаров этих товаропроизводителей доля выручки от реализации произведенной ими сельскохозяйственной продукции составляет не менее 70 проц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 05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деятельность национальной поч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тносящиеся к виду деятельности «деятельность цирков» в отношении имущества, используемого для осуществления основного вида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794,0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финансовую поддержку профессиональных футбольных клуб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и, осуществляющие деятельность железнодорожного транспорта – в отношении имущества многофункциональных спортивных комплексов, используемого для подготовки спортивного резерва по хокке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364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ые образовательные организации, осуществляющие подготовку олимпийского резерва по хокке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 1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8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01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6:00Z</dcterms:created>
  <dc:creator>Яровицына Наталья Владимировна</dc:creator>
  <dc:description/>
  <dc:language>en-US</dc:language>
  <cp:lastModifiedBy>Молчанова Ольга Петровна</cp:lastModifiedBy>
  <cp:lastPrinted>2017-10-20T09:02:00Z</cp:lastPrinted>
  <dcterms:modified xsi:type="dcterms:W3CDTF">2017-10-31T16:16:00Z</dcterms:modified>
  <cp:revision>2</cp:revision>
  <dc:subject/>
  <dc:title/>
</cp:coreProperties>
</file>