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ЯРОСЛА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сентября 2017 г. N 729-п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ДОЛГОВОЙ ПОЛИТИКИ ЯРОСЛА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 декабря 2016 г. N 1482 "Об утверждении Правил предоставления (использования, возврата) из федерального бюджета бюджетам субъектов Российской Федерации бюджетных кредитов на 2017 год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ОБЛАСТИ 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долговую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ити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на 2018 год и на плановый период 2019 и 2020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Председателя Правительства области, курирующего вопросы финанс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А.СТЕПАНЕНК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9.2017 N 729-п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2"/>
      <w:bookmarkEnd w:id="0"/>
      <w:r>
        <w:rPr>
          <w:rFonts w:cs="Times New Roman" w:ascii="Times New Roman" w:hAnsi="Times New Roman"/>
          <w:sz w:val="28"/>
          <w:szCs w:val="28"/>
        </w:rPr>
        <w:t>ДОЛГОВАЯ ПОЛИТИ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НА 2018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ая политика Ярославской области является частью бюджетной политики, а управление государственным долгом непосредственно связано с бюджетным процесс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ая политика Ярославской области на 2018 год и на плановый период 2019 и 2020 годов (далее - долговая политика) определяет основные направления деятельности по управлению государственным долгом Ярославской области (далее - государственный долг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тоги долговой политики Яросла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6 год и истекший период 2017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финансирования дефицита областного бюджета за счет государственных заимствований объем государственного долга за 2016 год увеличился на 4542,1 млн. рублей и составил 35609,2 млн. руб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государственного долга относительно доходов областного бюджета без учета безвозмездных поступлений составил 76,5 процента по сравнению с 71,6 процента за 2015 год, при этом уровень "рыночного" долга относительно соответствующих доходов областного бюджета снизился до 45,3 процента по сравнению с 47 процентами за 2015 год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нжировании субъектов Российской Федерации по уровню долговой нагрузки на 01.01.2017 Ярославская область занимает 31-е место из 85 среди субъектов Российской Федерации и 8-е место из 18 по Центральному федеральному округу (при ранжировании от максимального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и обслуживание долговых обязательств области осуществлялись в установленный срок и в полном объем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бслуживание государственного долга за 2016 год составили 2639,3 млн. рублей, или 4,6 процента фактических расходов областного бюджета. Отношение расходов на обслуживание к объему государственного долга на 01.01.2017 сложилось на уровне аналогичного показателя на 01.01.2016 - 7,4 проце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боты с кредитными организациями по снижению процентных ставок по кредитам, а также досрочного рефинансирования кредитов экономия по расходам на обслуживание государственного долга составила в 2016 - 2019 годах 85,3 млн. руб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бласти в 2016 и 2017 годах бюджетных кредитов из федерального бюджета в общей сумме 13297,2 млн. рублей сроком на 3 года и 5 лет под 0,1 процента годовых в целях погашения долговых обязательств области позволило сократить расходы на обслуживание государственного долга в 2016 - 2018 годах на 1737,0 млн. рублей и снизить текущую долговую нагрузк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государственных ценных бумаг области в качестве долгосрочного инструмента заимствований также способствовало сокращению долговой нагрузки, обеспечению более равномерного графика погашения долговых обязательств и, соответственно, снижению риска рефинансиро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2016 года было осуществлено размещение государственных ценных бумаг области в объеме 4500 млн. рублей со сроком обращения 7 лет и ставкой купона 10 процентов годовы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не 2017 года состоялось размещение государственных ценных бумаг области в объеме 7500,0 млн. рублей (из общего объема выпуска 10000,0 млн. рублей) со сроком обращения 10 лет и ставкой купона 8,4 процента годовых. Досрочное погашение за счет средств от размещения облигационного займа кредитов кредитных организаций позволило сократить расходы на обслуживание государственного долга в 2017 - 2020 годах на 291,0 млн. руб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боты по оптимизации структуры государственного долга по видам и срокам заимствований было обеспечено поддержание диверсифицированной структуры заимствова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государственного долга на 01.01.2017 бюджетные кредиты из федерального бюджета занимают 40,8 процента, государственные ценные бумаги - 34,8 процента, кредиты кредитных организаций - 24,4 процента. Доля "рыночных" долговых обязательств в общем объеме государственного долга снизилась до 59,2 процента по сравнению с 65,7 процента в 2015 год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государственного долга на 01.09.2017 сложилась следующим образом: государственные ценные бумаги - 50,6 процента, бюджетные кредиты из федерального бюджета - 46,5 процента, кредиты кредитных организаций - 2,9 процента. Доля "рыночных" долговых обязательств в общем объеме государственного долга составила 53,5 проце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одолжено привлечение бюджетного кредита на пополнение остатков средств на счетах областного бюджета, предоставляемого Управлением Федерального казначейства по Ярославской области. В 2016 году было привлечено указанного кредита на общую сумму 15500 млн. рублей, за 8 месяцев 2017 года - 18000 млн. руб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7 года в целях сокращения расходов на обслуживание государственного долга начато активное использование возобновляемых кредитных линий со свободным графиком выборки и погаш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 и задачи долгов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олговой политики остается поддержание объема и структуры государственного долга на уровне, позволяющем обеспечить сбалансированность областного бюджета, своевременное исполнение долговых обязательств и возможность социально-экономического развития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удет направлена на решение следующих задач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сполнения долговых обязательств в полном объеме и в установленные срок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труктуры государственного долга в целях минимизации стоимости его обслуживания и обеспечения равномерной долговой нагрузк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инимально возможной стоимости обслуживания государственного долга с учетом ситуации на финансовом рын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направления долгов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ая политика определяется текущими особенностями развития экономики области и Российской Федерации в целом, а также требованиями бюджетного законодательства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фактором, определяющим долговую политику, остается соблюдение условий по параметрам государственного долга, в том числе "рыночного" долга, установленных соглашениями с Министерством финансов Российской Федерации о предоставлении области бюджетных кредитов из федерального бюджета в целях погашения долговых обязательств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долговой политики явля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бкое использование различных инструментов заимствований в зависимости от ситуации на финансовом рынк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среднесрочных и долгосрочных заимствова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ций по досрочному рефинансированию долговых обязательств области в целях сокращения расходов на обслуживание государственного долг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платежных графиков погашения долговых обязательств области в целях обеспечения равномерности выплат по обслуживанию и погашению государственного долга, избежания "пиков" выплат по долговым обязательствам обла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ение практики использования возобновляемых кредитных линий со свободным графиком выборки и погаш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ее использование механизма управления свободными остатками денежных средств на счетах по учету средств областного бюджета для снижения долговой нагрузк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объема предоставления государственных гарантий Ярославской области и обеспечение минимизации рисков областного бюджета при их предоставлен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ая открытость в вопросах долговой политики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ой основой организации государственных заимствований продолжает оставаться использование среднесрочных и долгосрочных долговых инструментов, наиболее отвечающих требованиям оптимизации структуры государственного долга области. С учетом ситуации на финансовом рынке будет продолжено использование государственных ценных бумаг области в качестве долгосрочного долгового инструмента, позволяющего формировать гибкие графики погашения и регулировать расходы на обслуживание государственного дол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продолжены работа с Министерством финансов Российской Федерации по привлечению бюджетных кредитов из федерального бюджета, а также привлечение бюджетного кредита на пополнение остатков средств на счетах областного бюджета, предоставляемого Управлением Федерального казначейства по Яросла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е риски, связанные с реализацией долгов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долговой политики область может столкнуться со следующими базовыми рискам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нтный риск - риск увеличения объема расходов на обслуживание государственного долга вследствие изменения процентных ставок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рефинансирования - вероятность потерь вследствие невыгодных условий привлечения заимствований на вынужденное рефинансирование уже имеющихся обязательств или невозможность рефинансировать текущие обязатель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уществуют риск неисполнения областного бюджета по доходам и риск снижения ликвидности финансового рын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минимизации указанных выше рисков при проведении долговой политики будет осуществляться мониторинг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ъюнктуры долгового рынка для возможного рефинансирования текущих долговых обязательств Ярославской обла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я государственного и муниципального долг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нтных ставок в целях оптимизации расходов на обслуживание государственного дол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и принятии решений о заимствованиях необходимо обеспечить взаимосвязь указанных решений с реальными потребностями областного бюджета в привлечении заемных ресурс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3F31603AE9E7BAD5FE3CFD5AFABCE8F085261DBA7EE13431DA45596D7BFF62B2D502E6816E6E2BV2l1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17:00Z</dcterms:created>
  <dc:creator>Леонова Анна Владимировна</dc:creator>
  <dc:description/>
  <dc:language>en-US</dc:language>
  <cp:lastModifiedBy>Молчанова Ольга Петровна</cp:lastModifiedBy>
  <dcterms:modified xsi:type="dcterms:W3CDTF">2017-10-31T16:17:00Z</dcterms:modified>
  <cp:revision>2</cp:revision>
  <dc:subject/>
  <dc:title/>
</cp:coreProperties>
</file>