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5812" w:hanging="0"/>
        <w:rPr/>
      </w:pPr>
      <w:r>
        <w:rPr>
          <w:color w:val="000000"/>
        </w:rPr>
        <w:t>к письму Губернатора</w:t>
      </w:r>
    </w:p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>Ярославской области</w:t>
      </w:r>
    </w:p>
    <w:p>
      <w:pPr>
        <w:pStyle w:val="Normal"/>
        <w:ind w:left="5812" w:hanging="0"/>
        <w:rPr/>
      </w:pPr>
      <w:r>
        <w:rPr/>
        <w:t>от 31.10.2017 № ИХ. 01-13027/17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илагаемые документы и материалы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ект закона Ярославской области «Об областном бюджете на 2018 год и на плановый период 2019 и 2020 годов» на 566 л. в 1 экз., в т.ч.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) текст проекта закона Ярославской области «Об областном бюджете на 2018 год и на плановый период 2019 и 2020 годов» на 10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) приложение 1 «Нормативы распределения налоговых и неналоговых доходов консолидированного бюджета Ярославской области между            областным и местными бюджетами на 2018 год и на плановый период 2019 и 2020 годов» на 9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3) приложение 2 «Нормативы распреде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муниципальных образований Ярославской области на 2018 год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4) приложение 3 «Нормативы распределения доходов на 2018 год и на плановый период 2019 и 2020 годов, поступающих в бюджет                      Территориального фонда обязательного медицинского страхования Ярославской области» на 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5) приложение 4 «Перечень главных администраторов доходов и       источников финансирования дефицита областного бюджета и доходов    местных бюджетов, закрепляемые за ними источники доходов и источники финансирования дефицита областного бюджета и источники доходов      местных бюджетов» на 47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6) приложение 5 «Прогнозируемые доходы областного бюджета на 2018 год в соответствии с классификацией доходов бюджетов Российской Федерации» на 9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7) приложение 6 «Прогнозируемые доходы областного бюджета на плановый период 2019 и 2020 годов в соответствии с классификацией         доходов бюджетов Российской Федерации» на 8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8) приложение 7 «Расходы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           Российской Федерации на 2018 год» на 8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9) приложение 8 «Расходы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           Российской Федерации</w:t>
      </w:r>
      <w:r>
        <w:rPr/>
        <w:t xml:space="preserve"> </w:t>
      </w:r>
      <w:r>
        <w:rPr>
          <w:sz w:val="28"/>
          <w:szCs w:val="28"/>
        </w:rPr>
        <w:t>на плановый период 2019 и 2020 годов» на 82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0) приложение 9 «Ведомственная структура расходов областного бюджета на 2018 год» на 12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1) приложение 10 «Ведомственная структура расходов областного бюджета на плановый период 2019 и 2020 годов» на 117 л. в 1 экз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) приложение 11 «Перечень бюджетных ассигнований,              предусмотренных на поддержку семьи и детства на 2018 год и на плановый период 2019 и 2020 годов» на 4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13) приложение 12 «Дотации на выравнивание бюджетной              обеспеченности муниципальных районов (городских округов) Ярославской области на 2018 год» на 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14) приложение 13 «Дотации на выравнивание бюджетной              обеспеченности муниципальных районов (городских округов) Ярославской области на плановый период 2019 и 2020 годов» на 1 л. в 1 экз.;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5) приложение 14 «Дотации на выравнивание бюджетной              обеспеченности поселений Ярославской области на 2018 год» на 3 л. в 1 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6) приложение 15 «Дотации на выравнивание бюджетной             обеспеченности поселений Ярославской области на плановый период 2019 и 2020 годов» на 2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7) приложение 16 «Субсидии бюджетам муниципальных образований Ярославской области на 2018 год» на 5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18) приложение 17 «Субсидии бюджетам муниципальных образований Ярославской области на плановый период 2019 и 2020 годов» на 4 л. </w:t>
        <w:br/>
        <w:t>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9) приложение 18 «Субвенции федеральному бюджету и бюджетам муниципальных районов (городских округов) Ярославской области на 2018 год» на 2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0) приложение 19 «Субвенции федеральному бюджету и бюджетам муниципальных районов (городских округов) Ярославской области на       плановый период 2019 и 2020 годов» на 21 л. в 1 экз.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  <w:szCs w:val="28"/>
        </w:rPr>
        <w:t xml:space="preserve">1.21) приложение 20 «Иные межбюджетные трансферты бюджетам     муниципальных образований Ярославской области </w:t>
      </w:r>
      <w:r>
        <w:rPr>
          <w:sz w:val="28"/>
        </w:rPr>
        <w:t xml:space="preserve">на 2018 год» на </w:t>
      </w:r>
      <w:r>
        <w:rPr>
          <w:sz w:val="28"/>
          <w:szCs w:val="28"/>
        </w:rPr>
        <w:t xml:space="preserve">1 </w:t>
      </w:r>
      <w:r>
        <w:rPr>
          <w:sz w:val="28"/>
        </w:rPr>
        <w:t>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2) приложение 21 «И</w:t>
      </w:r>
      <w:r>
        <w:rPr>
          <w:sz w:val="28"/>
        </w:rPr>
        <w:t xml:space="preserve">сточники финансирования дефицита областного бюджета </w:t>
      </w:r>
      <w:r>
        <w:rPr>
          <w:sz w:val="28"/>
          <w:szCs w:val="28"/>
        </w:rPr>
        <w:t>на 2018 год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3) приложение 22 «И</w:t>
      </w:r>
      <w:r>
        <w:rPr>
          <w:sz w:val="28"/>
        </w:rPr>
        <w:t xml:space="preserve">сточники финансирования дефицита областного бюджета </w:t>
      </w:r>
      <w:r>
        <w:rPr>
          <w:sz w:val="28"/>
          <w:szCs w:val="28"/>
        </w:rPr>
        <w:t>на плановый период 2019 и 2020 годов» на 2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4) приложение 23 «</w:t>
      </w:r>
      <w:r>
        <w:rPr>
          <w:sz w:val="28"/>
        </w:rPr>
        <w:t xml:space="preserve">Программа государственных внутренних заимствований Ярославской области </w:t>
      </w:r>
      <w:r>
        <w:rPr>
          <w:sz w:val="28"/>
          <w:szCs w:val="28"/>
        </w:rPr>
        <w:t xml:space="preserve">на 2018 год и на плановый период 2019 и 2020 годов» на </w:t>
      </w:r>
      <w:r>
        <w:rPr>
          <w:sz w:val="28"/>
        </w:rPr>
        <w:t>3</w:t>
      </w:r>
      <w:r>
        <w:rPr>
          <w:sz w:val="28"/>
          <w:szCs w:val="28"/>
        </w:rPr>
        <w:t xml:space="preserve">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25) приложение 24 «</w:t>
      </w:r>
      <w:r>
        <w:rPr>
          <w:sz w:val="28"/>
        </w:rPr>
        <w:t xml:space="preserve">Программа государственных гарантий              Ярославской области </w:t>
      </w:r>
      <w:r>
        <w:rPr>
          <w:sz w:val="28"/>
          <w:szCs w:val="28"/>
        </w:rPr>
        <w:t>на 2018 год и на плановый период 2019 и 2020 годов» на 1 л. в 1 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яснительная записка к проекту закона Ярославской области </w:t>
        <w:br/>
        <w:t>«Об областном бюджете на 2018 год и на плановый период 2019 и 2020      годов» на 66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Расходы областного бюджета на 2018 год по разделам и подразделам классификации расходов бюджетов Российской Федерации» к пояснительной записке к проекту закона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Приложение 2 «Расходы областного бюджета на плановый период 2019 и 2020 годов по разделам и подразделам классификации расходов бюджетов Российской Федерации» к пояснительной записке к проекту закона на 3 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Правительства области от 12.02.2016 № 139-п           «Об утверждении Бюджетного прогноза Ярославской области на                долгосрочный период (на 2016 – 2027 годы)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12 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каз Губернатора области от 26.09.2017 № 309 «Об Основных направлениях бюджетной и налоговой политики Ярославской области на 2018 год и на плановый период 2019 и 2020 годов» на 13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едварительные итоги социально-экономического развития области за январь - сентябрь 2017 года и ожидаемые итоги социально-экономического развития области за 2017 год на 11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Постановление Правительства области от 25.10.2017 № 787-п </w:t>
        <w:br/>
        <w:t>«О прогнозе социально-экономического развития Ярославской области на среднесрочный период 2018 - 2020 годов» на 43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огноз основных характеристик консолидированного бюджета       Ярославской области на 2018 год и на плановый период 2019 и 2020 годов на 1 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Методики (проекты методик) и расчеты распределения                  межбюджетных трансфертов из областного бюджета на 638 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Паспорта государственных программ Ярославской области (проекты изменений в указанные паспорта) на 106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еестр расходных обязательств Ярославской области на 280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еречень публичных нормативных обязательств, подлежащих        исполнению за счет средств областного бюджета на 2018 год и на плановый период 2019 и 2020 годов на 4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Оценка ожидаемого исполнения областного бюджета за 2017 год по основным видам налоговых и неналоговых поступлений с пояснениями и расходов по государственным программам Ярославской области на 6 л. в 1 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Расчеты по налоговым доходам областного бюджета по основным налогам и расчеты по неналоговым доходам областного бюджета на 2018 год и на плановый период 2019 и 2020 годов на 9 л. в 1 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Объем бюджетных ассигнований дорожного фонда Ярославской    области с указанием сумм прогнозируемых доходных источников             формирования указанного фонда и направлений его использования на 2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Расчеты по статьям источников финансирования дефицита             областного бюджета на 2018 год за счет продажи ценных бумаг на 1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Оценка потерь областного бюджета от предоставления налоговых льгот на 2018 год и информация налоговых органов о недоимке по уплате налогов на 3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Перечень строек и объектов, планируемых к финансированию за счет средств областного и федерального бюджетов в рамках адресной                инвестиционной программы Ярославской области на 2018 год на 16 л. в 1 экз.</w:t>
      </w:r>
    </w:p>
    <w:p>
      <w:pPr>
        <w:pStyle w:val="Normal"/>
        <w:autoSpaceDE w:val="false"/>
        <w:ind w:firstLine="561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Перечень строек и объектов, планируемых к финансированию за счет средств областного и федерального бюджетов в рамках адресной                инвестиционной программы Ярославской области на 2019 и 2020 годы на    20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Постановление Правительства области от 28.09.2017 № 729-п       «Об утверждении долговой политики Ярославской области на 2018 год и на плановый период 2019 и 2020 годов» на 5 л. в 1 экз.</w:t>
      </w:r>
    </w:p>
    <w:p>
      <w:pPr>
        <w:pStyle w:val="Normal"/>
        <w:autoSpaceDE w:val="false"/>
        <w:spacing w:lineRule="auto" w:line="276"/>
        <w:ind w:firstLine="561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Реестр источников доходов областного бюджета на 2018 год и на плановый период 2019 и 2020 годов на 30 л. в 1 экз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851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11:00Z</dcterms:created>
  <dc:creator>kilipchenko</dc:creator>
  <dc:description/>
  <dc:language>en-US</dc:language>
  <cp:lastModifiedBy>Молчанова Ольга Петровна</cp:lastModifiedBy>
  <cp:lastPrinted>2017-10-30T15:50:00Z</cp:lastPrinted>
  <dcterms:modified xsi:type="dcterms:W3CDTF">2017-10-31T14:11:00Z</dcterms:modified>
  <cp:revision>2</cp:revision>
  <dc:subject/>
  <dc:title>Губернатор области</dc:title>
</cp:coreProperties>
</file>