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ременно исполняющий обязанно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Губернатор</w:t>
      </w:r>
      <w:r>
        <w:rPr>
          <w:b/>
          <w:bCs/>
          <w:sz w:val="20"/>
          <w:szCs w:val="20"/>
        </w:rPr>
        <w:t>а</w:t>
      </w:r>
      <w:r>
        <w:rPr>
          <w:b/>
          <w:bCs/>
          <w:sz w:val="20"/>
          <w:szCs w:val="20"/>
          <w:lang w:val="en-US"/>
        </w:rPr>
        <w:t xml:space="preserve"> Ярославской обла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.Я. Евраев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eastAsia="en-US"/>
        </w:rPr>
      </w:pPr>
      <w:r>
        <w:rPr>
          <w:b/>
          <w:szCs w:val="28"/>
        </w:rPr>
        <w:t xml:space="preserve">О внесении изменений в </w:t>
      </w:r>
      <w:r>
        <w:rPr>
          <w:b/>
          <w:bCs/>
          <w:szCs w:val="28"/>
          <w:lang w:eastAsia="en-US"/>
        </w:rPr>
        <w:t>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«О порядке подачи уведомлений о проведени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публичных мероприятий</w:t>
      </w:r>
      <w:r>
        <w:rPr>
          <w:b/>
          <w:szCs w:val="28"/>
        </w:rPr>
        <w:t>»</w:t>
      </w:r>
    </w:p>
    <w:p>
      <w:pPr>
        <w:pStyle w:val="Normal"/>
        <w:ind w:firstLine="709"/>
        <w:rPr>
          <w:b/>
          <w:b/>
          <w:bCs/>
          <w:kern w:val="2"/>
          <w:sz w:val="24"/>
          <w:szCs w:val="28"/>
        </w:rPr>
      </w:pPr>
      <w:r>
        <w:rPr>
          <w:b/>
          <w:bCs/>
          <w:kern w:val="2"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21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Внести в Закон Ярославской области </w:t>
      </w:r>
      <w:r>
        <w:rPr>
          <w:szCs w:val="28"/>
        </w:rPr>
        <w:t>от 07.12.2004 № 56-з «О порядке подачи уведомлений о проведении публичных мероприятий» (Губернские вести, 2004, 14 декабря, № 67; Документ – Регион, 2011, 8 апреля, № 26; 2012, 11 декабря, № 102; 2013, 5 марта, № 17; 2016, 14 июня, № 51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1) статью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«Статья 2. </w:t>
      </w:r>
      <w:r>
        <w:rPr>
          <w:b/>
          <w:bCs/>
          <w:szCs w:val="28"/>
        </w:rPr>
        <w:t>Субъекты уведомления о проведении публичных мероприятий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. Уведомление о проведении публичного мероприятия (за исключением собрания и пикетирования, проводимого одним участником без использования быстровозводимой сборно-разборной конструкции) подается его организатором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Уведомление о проведении публичного мероприятия в специально отведенном месте, если численность его участников не превышает 100 человек, не требу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2. Адресатом уведомления о проведении публичного мероприятия является орган местного самоуправления муниципального образования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3. В случае если проведение публичного мероприятия планируется на территории одного городского, сельского поселения или городского округа Ярославской области, уведомление о проведении публичного мероприятия подается в орган местного самоуправления соответствующего муниципального образования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В случае если проведение публичного мероприятия планируется на территории нескольких муниципальных образований Ярославской области, указанных в абзаце первом настоящей части, уведомление о проведении публичного мероприятия подается в органы местного самоуправления каждого из муниципальных образований Ярославской области, на территории которых планируется проведение публичного мероприят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2) в статье 3 слова «Правительство Ярославской области или» исключить, слова «в указанные органы» заменить словами «в указанный орган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3) статью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«Статья 6. </w:t>
      </w:r>
      <w:r>
        <w:rPr>
          <w:b/>
          <w:szCs w:val="28"/>
        </w:rPr>
        <w:t>Регистрация уведомлений о проведении публичных мероприятий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Уведомления о проведении публичных мероприятий, поданные в соответствии с требованиями федерального законодательства и настоящего Закона, регистрируются органами местного самоуправления муниципальных образований Ярославской области в установленном порядке в день их поступления. На копии уведомления делается отметка о дате, времени приема уведомления, указываются должность, фамилия и инициалы лица, зарегистрировавшего документ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4) статью 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«Статья 7. </w:t>
      </w:r>
      <w:r>
        <w:rPr>
          <w:b/>
          <w:szCs w:val="28"/>
        </w:rPr>
        <w:t>Обязанности органов местного самоуправления муниципальных образований Ярославской области по рассмотрению уведомлений о проведении публичных мероприятий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Органы местного самоуправления муниципальных образований Ярославской области при рассмотрении поступивших к ним уведомлений о проведении публичных мероприятий несут обязанности, установленные федеральным законодательством.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Временно 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«_____»_____________2021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/>
        <w:t>№</w:t>
      </w:r>
      <w:r>
        <w:rPr/>
        <w:t>_______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6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39:00Z</dcterms:created>
  <dc:creator>Кукина И.В.</dc:creator>
  <dc:description/>
  <cp:keywords/>
  <dc:language>en-US</dc:language>
  <cp:lastModifiedBy>Чеботова Валерия Владимировна</cp:lastModifiedBy>
  <cp:lastPrinted>2021-11-11T10:20:00Z</cp:lastPrinted>
  <dcterms:modified xsi:type="dcterms:W3CDTF">2021-12-08T06:21:00Z</dcterms:modified>
  <cp:revision>6</cp:revision>
  <dc:subject/>
  <dc:title>Проект вносит</dc:title>
</cp:coreProperties>
</file>