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 №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федеральному бюджету и бюджетам муниципальных образований Ярославской област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577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593"/>
        <w:gridCol w:w="1984"/>
      </w:tblGrid>
      <w:tr>
        <w:trPr>
          <w:tblHeader w:val="true"/>
        </w:trPr>
        <w:tc>
          <w:tcPr>
            <w:tcW w:w="7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 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 054 67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47 12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22 93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7 20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749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3 948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0 785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8 288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7 00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21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 836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 78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1 47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67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5 207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6 34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372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49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 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334 972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65 81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5 343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8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274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334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386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735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4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95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5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63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274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8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4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95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12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95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4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 76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07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20-04-23T05:07:00Z</dcterms:modified>
  <cp:revision>2</cp:revision>
  <dc:subject/>
  <dc:title/>
</cp:coreProperties>
</file>