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аконом Ярославской области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6-з от 24.11.2008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 ред. 23.12.201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spacing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/>
        </w:rPr>
        <w:t>9. Методика распределения субвенций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а также лицам, уволенным в связи с ликвидацией организаций (прекращением деятельности, полномочий физическими лицами)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bookmarkStart w:id="0" w:name="sub_10091"/>
      <w:bookmarkEnd w:id="0"/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1. Распределение субвенций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а также лицам, уволенным в связи с ликвидацией организаций (прекращением деятельности, полномочий физическими лицами), предусматривается в целях обеспечения финансирования расходов на осуществление государственных полномочий Российской Федерации, которыми органы местного самоуправления наделены в соответствии с </w:t>
      </w:r>
      <w:hyperlink w:anchor="sub_2204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пунктами 4 - 7 части 2 статьи 2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настоящего Закона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bookmarkStart w:id="1" w:name="sub_10091"/>
      <w:bookmarkStart w:id="2" w:name="sub_10092"/>
      <w:bookmarkEnd w:id="1"/>
      <w:bookmarkEnd w:id="2"/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2. Общий объем субвенций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а также лицам, уволенным в связи с ликвидацией организаций (прекращением деятельности, полномочий физическими лицами), определяется по формуле: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  <w:bookmarkStart w:id="3" w:name="sub_10092"/>
      <w:bookmarkStart w:id="4" w:name="sub_10092"/>
      <w:bookmarkEnd w:id="4"/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S = SUM Sм, где: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Sм - размер субвенций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а также лицам, уволенным в связи с ликвидацией организаций (прекращением деятельности, полномочий физическими лицами), предоставляемых соответствующему местному бюджету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bookmarkStart w:id="5" w:name="sub_10093"/>
      <w:bookmarkEnd w:id="5"/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3. Размер субвенций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а также лицам, уволенным в связи с ликвидацией организаций (прекращением деятельности, полномочий физическими лицами), предоставляемых соответствующему местному бюджету, определяется по формуле: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  <w:bookmarkStart w:id="6" w:name="sub_10093"/>
      <w:bookmarkStart w:id="7" w:name="sub_10093"/>
      <w:bookmarkEnd w:id="7"/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Sм = SUM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drawing>
          <wp:inline distT="0" distB="0" distL="0" distR="0">
            <wp:extent cx="381000" cy="276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63" r="-118" b="-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, где: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drawing>
          <wp:inline distT="0" distB="0" distL="0" distR="0">
            <wp:extent cx="200025" cy="257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5" t="-175" r="-225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- размер субвенции на выплату пособия по беременности и родам женщинам, уволенным в связи с ликвидацией организаций (прекращением деятельности, полномочий физическими лицами), имеющим право на получение указанного пособия в соответствии со </w:t>
      </w:r>
      <w:hyperlink r:id="rId4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статьей 6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Федерального закона "О государственных пособиях гражданам, имеющим детей" (далее - пособие по беременности и родам), предоставляемой соответствующему местному бюджету;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drawing>
          <wp:inline distT="0" distB="0" distL="0" distR="0">
            <wp:extent cx="200025" cy="257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5" t="-175" r="-225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- размер субвенции на выплату единовременного пособия женщинам, вставшим на учет в ранние сроки беременности, уволенным в связи с ликвидацией организаций (прекращением деятельности, полномочий физическими лицами), имеющим право на получение указанного пособия в соответствии со </w:t>
      </w:r>
      <w:hyperlink r:id="rId6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статьей 9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Федерального закона "О государственных пособиях гражданам, имеющим детей" (далее - единовременное пособие женщинам, вставшим на учет в ранние сроки беременности), предоставляемой соответствующему местному бюджету;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drawing>
          <wp:inline distT="0" distB="0" distL="0" distR="0">
            <wp:extent cx="200025" cy="2571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5" t="-175" r="-225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- размер субвенции на выплату единовременного пособия при рождении ребенка, гражданам, не подлежащим обязательному социальному страхованию на случай временной нетрудоспособности и в связи с материнством, имеющим право на получение указанного пособия в соответствии со </w:t>
      </w:r>
      <w:hyperlink r:id="rId8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статьей 11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Федерального закона "О государственных пособиях гражданам, имеющим детей" (далее - единовременное пособие при рождении ребенка), предоставляемой соответствующему местному бюджету;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drawing>
          <wp:inline distT="0" distB="0" distL="0" distR="0">
            <wp:extent cx="200025" cy="2571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5" t="-175" r="-225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- размер субвенции на выплату ежемесячного пособия по уходу за ребенком до достижения им возраста полутора лет гражданам, не подлежащим обязательному социальному страхованию на случай временной нетрудоспособности и в связи с материнством, а также уволенным в связи с ликвидацией организаций (прекращением деятельности, полномочий физическими лицами), имеющим право на получение указанного пособия в соответствии со </w:t>
      </w:r>
      <w:hyperlink r:id="rId10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статьей 13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Федерального закона "О государственных пособиях гражданам, имеющим детей" (далее - ежемесячное пособие по уходу за ребенком), предоставляемой соответствующему местному бюджету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bookmarkStart w:id="8" w:name="sub_10094"/>
      <w:bookmarkEnd w:id="8"/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4. Размер субвенции на выплату пособия по беременности и родам, предоставляемой соответствующему местному бюджету, определяется по формуле: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  <w:bookmarkStart w:id="9" w:name="sub_10094"/>
      <w:bookmarkStart w:id="10" w:name="sub_10094"/>
      <w:bookmarkEnd w:id="10"/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drawing>
          <wp:inline distT="0" distB="0" distL="0" distR="0">
            <wp:extent cx="1285875" cy="2571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5" t="-175" r="-35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, где: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drawing>
          <wp:inline distT="0" distB="0" distL="0" distR="0">
            <wp:extent cx="352425" cy="2571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8" t="-175" r="-128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- прогнозируемое количество лиц, указанных в </w:t>
      </w:r>
      <w:hyperlink w:anchor="sub_2204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пункте 4 части 2 статьи 2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настоящего Закона;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П - размер пособия по беременности и родам, установленный в соответствии с федеральным законодательством;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drawing>
          <wp:inline distT="0" distB="0" distL="0" distR="0">
            <wp:extent cx="266700" cy="2571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9" t="-175" r="-169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- расходы на оплату услуг организаций федеральной почтовой связи по доставке и пересылке пособия по беременности и родам, осуществляемые в пределах 1,5 процента выплаченных сумм (с учетом налога на добавленную стоимость)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bookmarkStart w:id="11" w:name="sub_10095"/>
      <w:bookmarkEnd w:id="11"/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5. Размер субвенции на выплату единовременного пособия женщинам, вставшим на учет в ранние сроки беременности, предоставляемой соответствующему местному бюджету, определяется по формуле: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  <w:bookmarkStart w:id="12" w:name="sub_10095"/>
      <w:bookmarkStart w:id="13" w:name="sub_10095"/>
      <w:bookmarkEnd w:id="13"/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drawing>
          <wp:inline distT="0" distB="0" distL="0" distR="0">
            <wp:extent cx="1409700" cy="2571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2" t="-175" r="-32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, где: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drawing>
          <wp:inline distT="0" distB="0" distL="0" distR="0">
            <wp:extent cx="352425" cy="2571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8" t="-175" r="-128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- прогнозируемое количество лиц, указанных в </w:t>
      </w:r>
      <w:hyperlink w:anchor="sub_2205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пункте 5 части 2 статьи 2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настоящего Закона;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drawing>
          <wp:inline distT="0" distB="0" distL="0" distR="0">
            <wp:extent cx="304800" cy="2571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8" t="-175" r="-148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- размер единовременного пособия женщинам, вставшим на учет в ранние сроки беременности, установленный в соответствии с федеральным законодательством;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drawing>
          <wp:inline distT="0" distB="0" distL="0" distR="0">
            <wp:extent cx="266700" cy="2571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9" t="-175" r="-169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- расходы на оплату услуг организаций федеральной почтовой связи по доставке и пересылке единовременного пособия женщинам, вставшим на учет в ранние сроки беременности, осуществляемые в пределах 1,5 процента выплаченных сумм (с учетом налога на добавленную стоимость)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bookmarkStart w:id="14" w:name="sub_10096"/>
      <w:bookmarkEnd w:id="14"/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6. Размер субвенции на выплату единовременного пособия при рождении ребенка, предоставляемой соответствующему местному бюджету, определяется по формуле: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  <w:bookmarkStart w:id="15" w:name="sub_10096"/>
      <w:bookmarkStart w:id="16" w:name="sub_10096"/>
      <w:bookmarkEnd w:id="16"/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drawing>
          <wp:inline distT="0" distB="0" distL="0" distR="0">
            <wp:extent cx="1409700" cy="2571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2" t="-175" r="-32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, где: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drawing>
          <wp:inline distT="0" distB="0" distL="0" distR="0">
            <wp:extent cx="352425" cy="2571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8" t="-175" r="-128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- прогнозируемое количество лиц, указанных в </w:t>
      </w:r>
      <w:hyperlink w:anchor="sub_2206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пункте 6 части 2 статьи 2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настоящего Закона;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drawing>
          <wp:inline distT="0" distB="0" distL="0" distR="0">
            <wp:extent cx="304800" cy="2571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8" t="-175" r="-148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- размер единовременного пособия при рождении ребенка, установленный в соответствии с федеральным законодательством;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drawing>
          <wp:inline distT="0" distB="0" distL="0" distR="0">
            <wp:extent cx="266700" cy="2571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9" t="-175" r="-169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- расходы на оплату услуг организаций федеральной почтовой связи по доставке и пересылке единовременного пособия при рождении ребенка осуществляемые в пределах 1,5 процента выплаченных сумм (с учетом налога на добавленную стоимость)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bookmarkStart w:id="17" w:name="sub_10097"/>
      <w:bookmarkEnd w:id="17"/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7. Размер субвенции на выплату ежемесячного пособия по уходу за ребенком, предоставляемой соответствующему местному бюджету, определяется по формуле: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  <w:bookmarkStart w:id="18" w:name="sub_10097"/>
      <w:bookmarkStart w:id="19" w:name="sub_10097"/>
      <w:bookmarkEnd w:id="19"/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drawing>
          <wp:inline distT="0" distB="0" distL="0" distR="0">
            <wp:extent cx="3143250" cy="3238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139" r="-14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, где: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drawing>
          <wp:inline distT="0" distB="0" distL="0" distR="0">
            <wp:extent cx="304800" cy="2857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8" t="-158" r="-14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- прогнозируемое количество выплат в год ежемесячного пособия по уходу за ребенком следующим лицам: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матерям либо отцам, другим родственникам, опекунам, фактически осуществляющим уход за ребенком, уволенным в период отпуска по уходу за ребенком, и матерям, уволенным в период отпуска по беременности и родам в связи с ликвидацией организаций, прекращением физическими лицами деятельности в качестве индивидуальных предпринимателей, прекращением полномочий нотариусами, занимающимися частной практикой, и прекращением статуса адвоката, а также в связи с прекращением деятельности иными физическими лицами, чья профессиональная деятельность в соответствии с федеральными законами подлежит государственной регистрации и (или) лицензированию;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drawing>
          <wp:inline distT="0" distB="0" distL="0" distR="0">
            <wp:extent cx="400050" cy="2571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2" t="-175" r="-112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- максимальный размер ежемесячного пособия по уходу за ребенком, установленный в соответствии с федеральным законодательством;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drawing>
          <wp:inline distT="0" distB="0" distL="0" distR="0">
            <wp:extent cx="304800" cy="2857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8" t="-158" r="-14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- прогнозируемое количество выплат в год ежемесячного пособия по уходу за ребенком (первым ребенком) следующим лицам: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матерям, уволенным в период беременности в связи с ликвидацией организаций, прекращением физическими лицами деятельности в качестве индивидуальных предпринимателей, прекращением полномочий нотариусами, занимающимися частной практикой, и прекращением статуса адвоката, а также в связи с прекращением деятельности иными физическими лицами, чья профессиональная деятельность в соответствии с федеральными законами подлежит государственной регистрации и (или) лицензированию;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матерям либо отцам, опекунам, фактически осуществляющим уход за ребенком и не подлежащим обязательному социальному страхованию на случай временной нетрудоспособности и в связи с материнством, в том числе обучающимся по очной форме обучения в образовательных учреждениях начального профессионального, среднего профессионального и высшего профессионального образования и учреждениях послевузовского профессионального образования и находящимся в отпуске по уходу за ребенком;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другим родственникам, фактически осуществляющим уход за ребенком и не подлежащим обязательному социальному страхованию на случай временной нетрудоспособности и в связи с материнством, в случае, если мать и (или) отец умерли, объявлены умершими, лишены родительских прав, ограничены в родительских правах, признаны безвестно отсутствующими, недееспособными (ограниченно дееспособными), по состоянию здоровья не могут лично воспитывать и содержать ребенка, отбывают наказание в учреждениях, исполняющих наказание в виде лишения свободы, находятся в местах содержания под стражей подозреваемых и обвиняемых в совершении преступлений, уклоняются от воспитания детей или от защиты их прав и интересов или отказались взять своего ребенка из воспитательных, лечебных учреждений, учреждений социальной защиты населения и других аналогичных учреждений;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drawing>
          <wp:inline distT="0" distB="0" distL="0" distR="0">
            <wp:extent cx="247650" cy="2571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2" t="-175" r="-182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- размер ежемесячного пособия по уходу за первым ребенком, установленный в соответствии с федеральным законодательством;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drawing>
          <wp:inline distT="0" distB="0" distL="0" distR="0">
            <wp:extent cx="304800" cy="2857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8" t="-158" r="-14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- прогнозируемое количество выплат в год ежемесячного пособия по уходу за ребенком (вторым ребенком и последующими детьми) следующим лицам: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матерям, уволенным в период беременности в связи с ликвидацией организаций, прекращением физическими лицами деятельности в качестве индивидуальных предпринимателей, прекращением полномочий нотариусами, занимающимися частной практикой, и прекращением статуса адвоката, а также в связи с прекращением деятельности иными физическими лицами, чья профессиональная деятельность в соответствии с федеральными законами подлежит государственной регистрации и (или) лицензированию;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матерям либо отцам, опекунам, фактически осуществляющим уход за ребенком и не подлежащим обязательному социальному страхованию на случай временной нетрудоспособности и в связи с материнством, обучающимся по очной форме обучения в образовательных учреждениях начального профессионального, среднего профессионального и высшего профессионального образования и учреждениях послевузовского профессионального образования и находящимся в отпуске по уходу за ребенком;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другим родственникам, фактически осуществляющим уход за ребенком и не подлежащим обязательному социальному страхованию на случай временной нетрудоспособности и в связи с материнством, в случае, если мать и (или) отец умерли, объявлены умершими, лишены родительских прав, ограничены в родительских правах, признаны безвестно отсутствующими, недееспособными (ограниченно дееспособными), по состоянию здоровья не могут лично воспитывать и содержать ребенка, отбывают наказание в учреждениях, исполняющих наказание в виде лишения свободы, находятся в местах содержания под стражей, подозреваемых и обвиняемых в совершении преступлений, уклоняются от воспитания детей или от защиты их прав и интересов или отказались взять своего ребенка из воспитательных, лечебных учреждений, учреждений социальной защиты населения и других аналогичных учреждений;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drawing>
          <wp:inline distT="0" distB="0" distL="0" distR="0">
            <wp:extent cx="247650" cy="2571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2" t="-175" r="-182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- размер ежемесячного пособия по уходу за вторым ребенком и последующими детьми, установленный в соответствии с федеральным законодательством;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drawing>
          <wp:inline distT="0" distB="0" distL="0" distR="0">
            <wp:extent cx="266700" cy="2571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69" t="-175" r="-169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- расходы на оплату услуг организаций федеральной почтовой связи по доставке и пересылке ежемесячного пособия по уходу за ребенком, осуществляемые в пределах 1,5 процента выплаченных сумм (с учетом налога на добавленную стоимость)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sectPr>
      <w:headerReference w:type="default" r:id="rId30"/>
      <w:footerReference w:type="default" r:id="rId31"/>
      <w:type w:val="nextPage"/>
      <w:pgSz w:w="11906" w:h="16838"/>
      <w:pgMar w:left="1644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Style15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6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character" w:styleId="Style17">
    <w:name w:val="Верхний колонтитул Знак"/>
    <w:qFormat/>
    <w:rPr>
      <w:rFonts w:ascii="Arial" w:hAnsi="Arial" w:eastAsia="Lucida Sans Unicode" w:cs="Arial"/>
      <w:kern w:val="2"/>
      <w:szCs w:val="24"/>
    </w:rPr>
  </w:style>
  <w:style w:type="character" w:styleId="Style18">
    <w:name w:val="Нижний колонтитул Знак"/>
    <w:qFormat/>
    <w:rPr>
      <w:rFonts w:ascii="Arial" w:hAnsi="Arial" w:eastAsia="Lucida Sans Unicode" w:cs="Arial"/>
      <w:kern w:val="2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kern w:val="2"/>
      <w:szCs w:val="20"/>
      <w:lang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Cs w:val="20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bidi="zxx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yperlink" Target="garantf1://10001162.6" TargetMode="External"/><Relationship Id="rId5" Type="http://schemas.openxmlformats.org/officeDocument/2006/relationships/image" Target="media/image3.wmf"/><Relationship Id="rId6" Type="http://schemas.openxmlformats.org/officeDocument/2006/relationships/hyperlink" Target="garantf1://10001162.9" TargetMode="External"/><Relationship Id="rId7" Type="http://schemas.openxmlformats.org/officeDocument/2006/relationships/image" Target="media/image4.wmf"/><Relationship Id="rId8" Type="http://schemas.openxmlformats.org/officeDocument/2006/relationships/hyperlink" Target="garantf1://10001162.11" TargetMode="External"/><Relationship Id="rId9" Type="http://schemas.openxmlformats.org/officeDocument/2006/relationships/image" Target="media/image5.wmf"/><Relationship Id="rId10" Type="http://schemas.openxmlformats.org/officeDocument/2006/relationships/hyperlink" Target="garantf1://10001162.13" TargetMode="External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15.wmf"/><Relationship Id="rId21" Type="http://schemas.openxmlformats.org/officeDocument/2006/relationships/image" Target="media/image16.wmf"/><Relationship Id="rId22" Type="http://schemas.openxmlformats.org/officeDocument/2006/relationships/image" Target="media/image17.wmf"/><Relationship Id="rId23" Type="http://schemas.openxmlformats.org/officeDocument/2006/relationships/image" Target="media/image18.wmf"/><Relationship Id="rId24" Type="http://schemas.openxmlformats.org/officeDocument/2006/relationships/image" Target="media/image19.wmf"/><Relationship Id="rId25" Type="http://schemas.openxmlformats.org/officeDocument/2006/relationships/image" Target="media/image20.wmf"/><Relationship Id="rId26" Type="http://schemas.openxmlformats.org/officeDocument/2006/relationships/image" Target="media/image21.wmf"/><Relationship Id="rId27" Type="http://schemas.openxmlformats.org/officeDocument/2006/relationships/image" Target="media/image22.wmf"/><Relationship Id="rId28" Type="http://schemas.openxmlformats.org/officeDocument/2006/relationships/image" Target="media/image23.wmf"/><Relationship Id="rId29" Type="http://schemas.openxmlformats.org/officeDocument/2006/relationships/image" Target="media/image24.wmf"/><Relationship Id="rId30" Type="http://schemas.openxmlformats.org/officeDocument/2006/relationships/header" Target="header1.xml"/><Relationship Id="rId31" Type="http://schemas.openxmlformats.org/officeDocument/2006/relationships/footer" Target="footer1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4:19:00Z</dcterms:created>
  <dc:creator>Масалева</dc:creator>
  <dc:description/>
  <dc:language>en-US</dc:language>
  <cp:lastModifiedBy>Молчанова Ольга Петровна</cp:lastModifiedBy>
  <cp:lastPrinted>2015-03-10T10:38:00Z</cp:lastPrinted>
  <dcterms:modified xsi:type="dcterms:W3CDTF">2015-03-13T14:19:00Z</dcterms:modified>
  <cp:revision>2</cp:revision>
  <dc:subject/>
  <dc:title/>
</cp:coreProperties>
</file>