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(методика) предоставления и 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выполнение органами местного самоуправления муниципальных образований Ярославской области полномочий по организации теплоснабжения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бюджетам муниципальных образований  области является частичное возмещение дополнительных расходов, возникающих при обеспечении надежного теплоснабжения (отопление и горячее водоснабжение) жилищного фонда и функционирования учреждений бюджетной сферы в части обеспечения коммунальных услуг по отоплению и горячему водоснабжению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отбора муниципальных образований области для предоставления субсидии является наличие на территории муниципального образования области теплоснабжающих организаций, которым переданы в аренду и (или) лизинг объекты теплоснабжения, находящиеся в муниципальной собственности, в т.ч. от организаций, находящихся в стадии банкрот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городским поселениям и дотационным муниципальным районам (городским округам)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юджетам городских поселений выделяется из областного бюджета в порядке межбюджетных отношений через бюджеты муниципальных районов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муниципальным районам (городским округам) области (С)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енда</w:t>
      </w:r>
      <w:r>
        <w:rPr>
          <w:rFonts w:cs="Times New Roman" w:ascii="Times New Roman" w:hAnsi="Times New Roman"/>
          <w:sz w:val="28"/>
          <w:szCs w:val="28"/>
        </w:rPr>
        <w:t xml:space="preserve"> +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ъемы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енда</w:t>
      </w:r>
      <w:r>
        <w:rPr>
          <w:rFonts w:cs="Times New Roman" w:ascii="Times New Roman" w:hAnsi="Times New Roman"/>
          <w:sz w:val="28"/>
          <w:szCs w:val="28"/>
        </w:rPr>
        <w:t xml:space="preserve">   - убытки организаций, образовавшиеся в результате отклонения фактических расходов на аренду и лизинг теплоэнергетического оборудования в 2014 году от затрат на эти цели, учтенных департаментом энергетики и регулирования тарифов области при формировании тарифов на 2014 год (в тыс.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ъемы</w:t>
      </w:r>
      <w:r>
        <w:rPr>
          <w:rFonts w:cs="Times New Roman" w:ascii="Times New Roman" w:hAnsi="Times New Roman"/>
          <w:sz w:val="28"/>
          <w:szCs w:val="28"/>
        </w:rPr>
        <w:t xml:space="preserve">  - убытки организаций, образовавшиеся в результате отклонения фактических объемов реализации тепловой энергии за 2014 год, (далее – фактический объем реализации)  от  объема полезного отпуска тепловой энергии, учтенного департаментом энергетики и регулирования тарифов области при формировании тарифов, в расчете на  условно-постоянные расходы, учтенные департаментом энергетики и регулирования тарифов области при формировании тарифов на тепловую энергию на  2014 год (в тыс. рублей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коэффициент пропорционального распределения субсидии с учетом средств, предусмотренных в областном бюджете, определяемый как соотношение общего размера средств, предусмотренных в областном бюджете и общей потребности в субсидии по муниципальным образованиям области, соответствующих критериям отбора (в процент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поправочный коэффициент, учитывающий уровень просроченной задолженности организаций за газ и жидкое топливо, сформировавшейся по состоянию на 1 марта 2015 года, определяемый как соотношение просроченной задолженности организаций за газ и жидкое топливо по конкретному муниципальному образованию и общей просроченной задолженности организаций за газ и жидкое топливо по муниципальным образованиям, соответствующих критериям отбора (в процент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ренда </w:t>
      </w:r>
      <w:r>
        <w:rPr>
          <w:rFonts w:cs="Times New Roman" w:ascii="Times New Roman" w:hAnsi="Times New Roman"/>
          <w:sz w:val="28"/>
          <w:szCs w:val="28"/>
        </w:rPr>
        <w:t>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ъемы </w:t>
      </w:r>
      <w:r>
        <w:rPr>
          <w:rFonts w:cs="Times New Roman" w:ascii="Times New Roman" w:hAnsi="Times New Roman"/>
          <w:sz w:val="28"/>
          <w:szCs w:val="28"/>
        </w:rPr>
        <w:t xml:space="preserve">= (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-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 фактические расходы на аренду и лизинг теплоэнергетического оборудования в 2014 году (в тыс. рублей)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 затраты на аренду и лизинг теплоэнергетического оборудования, учтенных департаментом энергетики и регулирования тарифов области при формировании тарифов на 2014 год (в тыс. рублей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объем полезного отпуска тепловой энергии, учтенного   департаментом энергетики и регулирования тарифов области при формировании тарифов на 2014 год (тыс. Гк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реализации за 2014 год (тыс. Гкал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-п </w:t>
      </w:r>
      <w:r>
        <w:rPr>
          <w:rFonts w:cs="Times New Roman" w:ascii="Times New Roman" w:hAnsi="Times New Roman"/>
          <w:sz w:val="28"/>
          <w:szCs w:val="28"/>
        </w:rPr>
        <w:t>– условно-постоянные расходы, учтенные департаментом энергетики и регулирования тарифов области при формировании тарифов, в среднем на 2014 год (рублей за Гкал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сидий городским поселениям, соответствующим критериям отбора, осуществляется администрацией муниципального района в соответствии с порядком предоставления субсидий, утвержденным соответствующим муниципальным органом, пропорционально  фактическим объемам реализации за 2014 год в городском посел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финансирования расходов муниципальных образований области за счет средств областного бюджета в отношении каждого муниципального образования области устанавливается в размере не более 95 процен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из областного бюджета осуществляется в пределах средств, предусматриваемых в областном бюджете на текущий финансовый год и плановый период, с учетом исполнения доходной части областного бюдж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 направляются  на оплату  задолженности теплоснабжающих организаций за газ и жидкое топлив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и является департамент жилищно-коммунального комплекса Ярославской области (далее – департамент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условием для предоставления субсидий является наличие заключенного соглашения между департаментом жилищно-коммунального комплекса области и органом местного самоуправления муниципального района (городского округа) област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критериям отбор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56:00Z</dcterms:created>
  <dc:creator>Курицына</dc:creator>
  <dc:description/>
  <dc:language>en-US</dc:language>
  <cp:lastModifiedBy>Молчанова Ольга Петровна</cp:lastModifiedBy>
  <cp:lastPrinted>2015-03-05T16:35:00Z</cp:lastPrinted>
  <dcterms:modified xsi:type="dcterms:W3CDTF">2015-03-13T13:56:00Z</dcterms:modified>
  <cp:revision>2</cp:revision>
  <dc:subject/>
  <dc:title/>
</cp:coreProperties>
</file>