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 xml:space="preserve">Приложение 15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5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6</w:t>
      </w:r>
      <w:r>
        <w:rPr>
          <w:b/>
        </w:rPr>
        <w:t xml:space="preserve"> и 201</w:t>
      </w:r>
      <w:r>
        <w:rPr>
          <w:b/>
          <w:lang w:val="ru-RU"/>
        </w:rPr>
        <w:t>7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5 год и на плановый период 2016 и 2017 годов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843"/>
        <w:gridCol w:w="2065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6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7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55 768 6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 348 841 408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 348 841 40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004 610 008    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348 841 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-600 000 0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2 429 068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 429 068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799 804  4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0 195 6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 0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168 003 28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 996 71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 735 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16 137 75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63 862 249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 880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4 900 000 000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000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2 100 0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100 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3 25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4 427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7 9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37 00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5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1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486800328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566 996 71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0435 000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 095 20575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0 </w:t>
            </w:r>
            <w:r>
              <w:rPr>
                <w:sz w:val="28"/>
                <w:szCs w:val="20"/>
              </w:rPr>
              <w:t>463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862 24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rPr/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 xml:space="preserve"> 559 068 </w:t>
            </w:r>
            <w:r>
              <w:rPr>
                <w:sz w:val="28"/>
                <w:szCs w:val="20"/>
              </w:rPr>
              <w:t>0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5 год и </w:t>
      </w:r>
      <w:r>
        <w:rPr>
          <w:b/>
          <w:i/>
          <w:sz w:val="28"/>
        </w:rPr>
        <w:t>на плановый период 2016 и 2017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616 003 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28 130 1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 на реализацию мероприятий по поддержке монопрофильных муниципальных образований, включены в настоящую программу в соответствии с постановлением Правительства Российской Федерации от 18.12.2012 № 1325 «О дополнительных условиях и порядке проведения реструктуризации обязательств             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 xml:space="preserve">       </w:t>
            </w:r>
            <w:r>
              <w:rPr>
                <w:b/>
                <w:sz w:val="28"/>
              </w:rPr>
              <w:t xml:space="preserve">(расчет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(расчет)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(расчет)  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230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0 430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 xml:space="preserve">195 6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5 262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192 3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846 054 565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1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 0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 9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 65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  <w:lang w:val="en-US"/>
              </w:rPr>
              <w:t>4 292 852</w:t>
            </w:r>
            <w:r>
              <w:rPr>
                <w:sz w:val="28"/>
                <w:szCs w:val="20"/>
              </w:rPr>
              <w:t> 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3 637 083 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37 083 4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8 015 478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 622 852 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067 279 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 199 275 7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 104 070 043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/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8 622 852 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1 167 279 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6 299 275 7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5 204 070 043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Структура государственного долга Ярославской области 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42,7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15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2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,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,2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4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,0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</w:tr>
      <w:tr>
        <w:trPr>
          <w:trHeight w:val="3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5"/>
      <w:numFmt w:val="decimal"/>
      <w:lvlText w:val="%1"/>
      <w:lvlJc w:val="left"/>
      <w:pPr>
        <w:tabs>
          <w:tab w:val="num" w:pos="0"/>
        </w:tabs>
        <w:ind w:left="608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48:00Z</dcterms:created>
  <dc:creator>Галаничева Л.В.</dc:creator>
  <dc:description/>
  <dc:language>en-US</dc:language>
  <cp:lastModifiedBy>Молчанова Ольга Петровна</cp:lastModifiedBy>
  <cp:lastPrinted>2015-03-05T15:41:00Z</cp:lastPrinted>
  <dcterms:modified xsi:type="dcterms:W3CDTF">2015-03-13T13:48:00Z</dcterms:modified>
  <cp:revision>2</cp:revision>
  <dc:subject/>
  <dc:title>Программа</dc:title>
</cp:coreProperties>
</file>