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на 2015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необходимостью корректировки доходной и расходной частей областного бюджета с учетом решений  федеральных органов государственной власти по предоставлению средств федерального бюджета, а также в целях выполнения условий соглашений с Министерством финансов Российской Федерации по привлеченным в 2014 году бюджетным кредитам в сумме 2,4 млрд. руб. для замещения «рыночных» долговых обязательств области и привлечения в 2015 году бюджетных кредитов из федерального бюджета на вышеуказанные цели, что позволит сократить расходы на обслуживание государственного долга област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центные ставки по кредитам кредитных организаций находятся на уровне 19,46 – 25,07% годовых, процентная ставка по бюджетным кредитам из федерального бюджета – 0,1% годов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доходы областного бюджета на 2015 год увеличиваются на 1 393,7 млн. рублей за счет безвозмездных поступлений из федерального бюджета и составят 56 480,3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5 год увеличиваются на 1 062,4 млн. рублей за счет безвозмездных поступлений из федерального бюджета в сумме 1 393,7 млн. рублей, возврата неиспользованных остатков целевых средств федерального бюджета в сумме 266,5 млн. рублей и уменьшения средств областного бюджета в сумме 597,8 млн. рублей и составят 59 212,9 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года расходы уменьшаются на 4 867,0 млн. рублей и 2017 года уменьшаются на 1 094,3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изводятся передвижки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5-2017 годы, в том числе в связи с изменением бюджетной классификации и перераспределением отдельных функций между органами исполнительной власти и государственными органами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5 год уменьшается на сумму 331,3 млн. рублей и составит 2 732 ,6 млн. ру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ц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областного бюджета в 2016 году составит 4 867,0 млн. рублей, в 2017 году – 1 094,3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5 году и плановом периоде 2016 и 2017 годов представлены в приложениях 1 и 2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5 год и на плановый период 2016 и 2017 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49:00Z</dcterms:created>
  <dc:creator>Guzhov</dc:creator>
  <dc:description/>
  <dc:language>en-US</dc:language>
  <cp:lastModifiedBy>Молчанова Ольга Петровна</cp:lastModifiedBy>
  <cp:lastPrinted>2015-03-12T16:53:00Z</cp:lastPrinted>
  <dcterms:modified xsi:type="dcterms:W3CDTF">2015-03-13T13:49:00Z</dcterms:modified>
  <cp:revision>2</cp:revision>
  <dc:subject/>
  <dc:title/>
</cp:coreProperties>
</file>