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Par0"/>
      <w:bookmarkEnd w:id="0"/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, распределения и предоставления субсидии местны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м на модернизацию региональной системы дошко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за счет средств федерального бюдж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. Методика формирования, распределения и предоставления субсидии местным бюджетам на модернизацию региональной системы дошкольного образования за счет средств федерального бюджета (далее - Методика) разработан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1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3 июня 2013 г. N 459 "О порядке предоставления и распределения субсидий из федерального бюджета бюджетам субъектов Российской Федерации на реализацию мероприятий по модернизации региональных систем дошкольного образования в 2013 году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области от 04.02.2015 N 93-п «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»  и устанавливает порядок формирования и условия предоставления субсидии местным бюджетам на модернизацию региональной системы дошкольного образования за счет средств федерального бюджета (далее - субсидия)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сидия предусматривается на софинансирование расходных обязательств местных бюджетов по осуществлению строительства и реконструкции зданий, в том числе на завершение расчетов по введенным в эксплуатацию объектам, в целях открытия дополнительных мест для реализации образовательной программы дошкольного образования в Ярославской области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ритерий отбора муниципальных образований Ярославской области (далее - МО ЯО) - уровень обеспеченности населения МО ЯО услугами дошкольного образования - определен департаментом образования Ярославской области (далее - департамент образования)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ловиями предоставления субсидии являются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bookmarkStart w:id="1" w:name="Par17"/>
      <w:bookmarkEnd w:id="1"/>
      <w:r>
        <w:rPr>
          <w:rFonts w:cs="Times New Roman" w:ascii="Times New Roman" w:hAnsi="Times New Roman"/>
          <w:sz w:val="28"/>
          <w:szCs w:val="28"/>
        </w:rPr>
        <w:t>- наличие утвержденной в установленном порядке проектно-сметной документации на выполнение капитального строительства объектов, по которым имеется положительное заключение государственной экспертизы на момент начала строительства объекта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местном бюджете ассигнований на софинансирование объектов капитального строительства в рамках областной целевой программы "Обеспечение доступности дошкольного образования в Ярославской области" на 2011 - 2015 годы (далее - ОЦП) не ниже 5 процентов расходного обязательства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соглашения об осуществлении совместных действий по организации финансирования строительства (реконструкции) объектов (далее - соглашение) между департаментом строительства Ярославской области (далее - департамент строительства) и органами местного самоуправления МО ЯО (далее - ОМСУ)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бсидия предоставляется на основании соглашения, заключаемого главным распорядителем бюджетных средств (далее - ГРБС) - департаментом строительства - и ОМСУ. Соглашение должно содержать положения, регулирующие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ы и сроки финансирования. В соглашении может быть предусмотрено перечисление субсидии авансовым платежом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условиями контракта предусмотрено авансирование работ - в размере до 30 процентов цены контракта, но не более объема бюджетных ассигнований текущего финансового года единожды за время реализации мероприятия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стальных случаях - в размере до 30 процентов объема бюджетных ассигнований текущего финансового года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а и обязанности сторон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выделения субсидии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представления отчетности об использовании субсидии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к результатам использования субсидии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 и порядок расторжения соглашения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оглашения утверждается приказом департамента строительства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6. Распределение субсидии между бюджетами МО ЯО определено соглашением между Министерством образования и науки Российской Федерации и Правительством Ярославской области о предоставлении субсидии из федерального бюджета бюджету Ярославской области на реализацию мероприятий по модернизации региональной системы дошкольного образования в субъекте Российской Федерации исходя из стоимости создания одного места в дошкольной образовательной организации МО ЯО и приведено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V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П с последующим внесением изменений в закон Ярославской области об областном бюджете на соответствующий финансовый год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казателями результата использования субсидии являются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веденным объектам - количество мест, открытых в дошкольных образовательных организациях в рамках ОЦП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бъектам, ввод в эксплуатацию которых в текущем году не ожидается, - доля выполненных работ от годового объема ассигнований. В случае, если условиями соглашения предусмотрено перечисление в текущем году авансовых платежей, указанный показатель может быть равен 0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едоставление субсидии осуществляется в следующем порядке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ОМСУ ежеквартально, до 15 числа месяца, предшествующего финансированию, представляют ГРБС заявку в кассовый план исполнения обла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ГРБС в течение текущего квартала в соответствии с утвержденным кассовым планом осуществляет перечисление субсидии в бюджеты МО ЯО. Субсидия выделяется в порядке межбюджетных отношений путем зачисления средств на лицевой счет администратора доходов местного бюджета, открытый в установленном порядке, по коду бюджетной классификации доходов бюджетов по соответствующему администратору доходов и расходуется строго по целевому назначению с отражением в расходной части местных бюджетов по соответствующим кодам бюджетной классификации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МСУ представляют в департамент строительства: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- ежемесячно, в срок до 05 числа месяца (отчет за декабрь - до 15 числа месяца), следующего за отчетным периодом, </w:t>
      </w:r>
      <w:hyperlink w:anchor="Par10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ьзовании и освоении субсидии по форме согласно приложению к Методике, включающий сведения о достижении плановых значений показателей результативности и эффективности использования субсидии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справки о стоимости выполненных работ по объектам строительства, реконструкции и капитального ремонта 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 КС-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С-3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ые Федеральной службой государственной статистики)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контракты и иные договоры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ы, перечень, формы и периодичность представления которых установлены приказом департамента строительства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ценка результативности и эффективности использования субсидии производится по итогам девяти месяцев и года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ивность использования субсид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165" cy="257175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2" t="-143" r="-112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95350" cy="247650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9550" cy="228600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значение соответствующего показателя результата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ое значение соответствующего показателя результата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0,65 и менее результативность использования субсидии признается низкой, от 0,65 до 0,85 - средней, более 0,85 - высокой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использования субсид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8" t="-143" r="-128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рассчитывается по формул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62100" cy="25717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43" r="-2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казатель результативности использования субсидии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ый объем бюджетных ассигнований, утвержденный в бюджете на финансирование мероприятия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875" cy="228600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финансирования расходов на реализацию мероприятия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65 процентов и менее эффективность использования субсидии признается низкой, от 65 процентов до 85 процентов - средней, более 85 процентов - высокой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епартамент финансов Ярославской области (далее - департамент финансов) по предложениям департамента строительства принимает решение о приостановлении (сокращении) финансирования субсидии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иостановлении (сокращении) финансирования субсидии принимается по каждому из МО ЯО в случаях, определенных данным пунктом Методики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иостановлении финансирования субсидии принимается в случае непредставления в срок установленной отчетности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а приостановления предоставления субсидии осуществляется департаментом финансов при получении информации департамента строительства об устранении нарушения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 прекращении финансирования субсидии принимается в случае несоблюдения условия, указанного в </w:t>
      </w:r>
      <w:hyperlink w:anchor="Par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ункт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частичном сокращении финансирования субсидии принимается в случае несоблюдения уровня софинансирования расходного обязательства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2. Сумма субсидии, подлежащая сокращению в случае несоблюдения уровня софинансирования расходного обязательств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8625" cy="275590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4" t="-130" r="-8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рассчитывается по формул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89455" cy="304800"/>
            <wp:effectExtent l="0" t="0" r="0" b="0"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247015"/>
            <wp:effectExtent l="0" t="0" r="0" b="0"/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офинансирования из средств обла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6540" cy="228600"/>
            <wp:effectExtent l="0" t="0" r="0" b="0"/>
            <wp:docPr id="1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умма субсидии, предусмотренная в областном бюджете соответствующему МО ЯО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умма средств, предусмотренная в местном бюджете МО ЯО на софинансирование расходного обязательства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- наименование МО ЯО - исполнителя ОЦП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ерераспределение высвобождающихся средств между объектами строительства и реконструкции осуществляется по согласованию с Министерством образования и наук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статок не использованной в текущем финансовом году субсидии, потребность в котором сохраняется, при подтверждении потребности Министерством образования и науки Российской Федерации, а также главным администратором доходов подлежит использованию в очередном финансовом году на те же цели в порядке, установленном департаментом финансов. При установлении отсутствия у МО ЯО потребности в субсидии остаток неиспользованных средств подлежит возврату в доход обла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убсидия имеет строго целевое назначение. Ответственность за целевое использование субсидии, а также за достоверность представляемых сведений возлагается на уполномоченные ОМСУ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убсидия в случае ее нецелевого использования подлежит взысканию в доход областного бюджета в соответствии с бюджетным законодательством Российской Федераци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Контроль за целевым расходованием субсидии осуществляется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к </w:t>
      </w:r>
      <w:hyperlink w:anchor="Par0">
        <w:r>
          <w:rPr>
            <w:rStyle w:val="InternetLink"/>
            <w:rFonts w:cs="Times New Roman" w:ascii="Times New Roman" w:hAnsi="Times New Roman"/>
          </w:rPr>
          <w:t>Методике</w:t>
        </w:r>
      </w:hyperlink>
      <w:r>
        <w:rPr>
          <w:rFonts w:cs="Times New Roman" w:ascii="Times New Roman" w:hAnsi="Times New Roman"/>
        </w:rPr>
        <w:t xml:space="preserve"> формирования, распред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едоставления субсидии местны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ам на модернизацию региональ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ы дошкольного образования за сче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федерального бюдж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nformat"/>
        <w:jc w:val="center"/>
        <w:rPr/>
      </w:pPr>
      <w:bookmarkStart w:id="2" w:name="Par103"/>
      <w:bookmarkEnd w:id="2"/>
      <w:r>
        <w:rPr/>
        <w:t>ОТЧЕТ</w:t>
      </w:r>
    </w:p>
    <w:p>
      <w:pPr>
        <w:pStyle w:val="ConsPlusNonformat"/>
        <w:jc w:val="center"/>
        <w:rPr/>
      </w:pPr>
      <w:r>
        <w:rPr/>
        <w:t>об использовании и освоении субсидии местным бюджетам на</w:t>
      </w:r>
    </w:p>
    <w:p>
      <w:pPr>
        <w:pStyle w:val="ConsPlusNonformat"/>
        <w:jc w:val="center"/>
        <w:rPr/>
      </w:pPr>
      <w:r>
        <w:rPr/>
        <w:t>модернизацию региональной системы дошкольного образования</w:t>
      </w:r>
    </w:p>
    <w:p>
      <w:pPr>
        <w:pStyle w:val="ConsPlusNonformat"/>
        <w:jc w:val="center"/>
        <w:rPr/>
      </w:pPr>
      <w:r>
        <w:rPr/>
        <w:t>за счет средств федерального бюджета</w:t>
      </w:r>
    </w:p>
    <w:p>
      <w:pPr>
        <w:pStyle w:val="ConsPlusNonformat"/>
        <w:jc w:val="center"/>
        <w:rPr/>
      </w:pPr>
      <w:r>
        <w:rPr/>
        <w:t>по состоянию на "01" ___________ 20___ г.</w:t>
      </w:r>
    </w:p>
    <w:p>
      <w:pPr>
        <w:pStyle w:val="ConsPlusNonformat"/>
        <w:jc w:val="center"/>
        <w:rPr/>
      </w:pPr>
      <w:r>
        <w:rPr/>
        <w:t>по ________________________________________________________________</w:t>
      </w:r>
    </w:p>
    <w:p>
      <w:pPr>
        <w:pStyle w:val="ConsPlusNonformat"/>
        <w:jc w:val="center"/>
        <w:rPr/>
      </w:pPr>
      <w:r>
        <w:rPr/>
        <w:t>(наименование муниципального образования Ярославской области)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9"/>
        <w:gridCol w:w="982"/>
        <w:gridCol w:w="955"/>
        <w:gridCol w:w="644"/>
        <w:gridCol w:w="773"/>
        <w:gridCol w:w="741"/>
        <w:gridCol w:w="1017"/>
        <w:gridCol w:w="1102"/>
        <w:gridCol w:w="1103"/>
        <w:gridCol w:w="954"/>
        <w:gridCol w:w="1247"/>
        <w:gridCol w:w="1001"/>
        <w:gridCol w:w="734"/>
        <w:gridCol w:w="802"/>
        <w:gridCol w:w="1161"/>
        <w:gridCol w:w="1045"/>
      </w:tblGrid>
      <w:tr>
        <w:trPr/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начала строительства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ядчик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стоимость (в текущих ценах)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на 01.01.20__ (-) кредиторская задолженность (+) дебиторская задолженность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год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ивность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</w:t>
            </w:r>
          </w:p>
        </w:tc>
      </w:tr>
      <w:tr>
        <w:trPr/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 финансиров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 с начала строитель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нансировано с начала строительства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(-) кредиторская задолженность (+) дебиторская задолженность (на отчетную дату)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расчетном счете заказчика (на отчетную дату)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состояние объекта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метной стоимости на 01.01.20__ (в текущих ценах)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 за текущий год на отчетную дат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нансировано за текущий год на отчетную дату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/>
        <w:t>__________________________ ________________________ 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должность)                 (подпись)                (Ф.И.О.)</w:t>
      </w:r>
    </w:p>
    <w:p>
      <w:pPr>
        <w:pStyle w:val="ConsPlusNonformat"/>
        <w:rPr/>
      </w:pPr>
      <w:r>
        <w:rPr/>
        <w:t>Ф.И.О. исполнителя и контактный номер телефона       М.П.</w:t>
      </w:r>
    </w:p>
    <w:sectPr>
      <w:type w:val="nextPage"/>
      <w:pgSz w:orient="landscape" w:w="16838" w:h="11906"/>
      <w:pgMar w:left="1134" w:right="1134" w:gutter="0" w:header="0" w:top="283" w:footer="0" w:bottom="2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2"/>
      <w:szCs w:val="32"/>
    </w:rPr>
  </w:style>
  <w:style w:type="character" w:styleId="2">
    <w:name w:val="Заголовок 2 Знак"/>
    <w:qFormat/>
    <w:rPr>
      <w:smallCaps/>
      <w:spacing w:val="5"/>
      <w:sz w:val="28"/>
      <w:szCs w:val="28"/>
    </w:rPr>
  </w:style>
  <w:style w:type="character" w:styleId="3">
    <w:name w:val="Заголовок 3 Знак"/>
    <w:qFormat/>
    <w:rPr>
      <w:smallCaps/>
      <w:spacing w:val="5"/>
      <w:sz w:val="24"/>
      <w:szCs w:val="24"/>
    </w:rPr>
  </w:style>
  <w:style w:type="character" w:styleId="4">
    <w:name w:val="Заголовок 4 Знак"/>
    <w:qFormat/>
    <w:rPr>
      <w:smallCaps/>
      <w:spacing w:val="10"/>
      <w:sz w:val="22"/>
      <w:szCs w:val="22"/>
    </w:rPr>
  </w:style>
  <w:style w:type="character" w:styleId="5">
    <w:name w:val="Заголовок 5 Знак"/>
    <w:qFormat/>
    <w:rPr>
      <w:smallCaps/>
      <w:color w:val="943634"/>
      <w:spacing w:val="10"/>
      <w:sz w:val="22"/>
      <w:szCs w:val="26"/>
    </w:rPr>
  </w:style>
  <w:style w:type="character" w:styleId="6">
    <w:name w:val="Заголовок 6 Знак"/>
    <w:qFormat/>
    <w:rPr>
      <w:smallCaps/>
      <w:color w:val="C0504D"/>
      <w:spacing w:val="5"/>
      <w:sz w:val="22"/>
    </w:rPr>
  </w:style>
  <w:style w:type="character" w:styleId="7">
    <w:name w:val="Заголовок 7 Знак"/>
    <w:qFormat/>
    <w:rPr>
      <w:b/>
      <w:smallCaps/>
      <w:color w:val="C0504D"/>
      <w:spacing w:val="10"/>
    </w:rPr>
  </w:style>
  <w:style w:type="character" w:styleId="8">
    <w:name w:val="Заголовок 8 Знак"/>
    <w:qFormat/>
    <w:rPr>
      <w:b/>
      <w:i/>
      <w:smallCaps/>
      <w:color w:val="943634"/>
    </w:rPr>
  </w:style>
  <w:style w:type="character" w:styleId="9">
    <w:name w:val="Заголовок 9 Знак"/>
    <w:qFormat/>
    <w:rPr>
      <w:b/>
      <w:i/>
      <w:smallCaps/>
      <w:color w:val="622423"/>
    </w:rPr>
  </w:style>
  <w:style w:type="character" w:styleId="Style6">
    <w:name w:val="Название Знак"/>
    <w:qFormat/>
    <w:rPr>
      <w:smallCaps/>
      <w:sz w:val="48"/>
      <w:szCs w:val="48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</w:rPr>
  </w:style>
  <w:style w:type="character" w:styleId="Style9">
    <w:name w:val="Выделенная цитата Знак"/>
    <w:qFormat/>
    <w:rPr>
      <w:b/>
      <w:i/>
      <w:color w:val="FFFFFF"/>
      <w:shd w:fill="C0504D" w:val="clear"/>
    </w:rPr>
  </w:style>
  <w:style w:type="character" w:styleId="Style10">
    <w:name w:val="Слабое выделение"/>
    <w:qFormat/>
    <w:rPr>
      <w:i/>
    </w:rPr>
  </w:style>
  <w:style w:type="character" w:styleId="Style11">
    <w:name w:val="Сильное выделение"/>
    <w:qFormat/>
    <w:rPr>
      <w:b/>
      <w:i/>
      <w:color w:val="C0504D"/>
      <w:spacing w:val="10"/>
    </w:rPr>
  </w:style>
  <w:style w:type="character" w:styleId="Style12">
    <w:name w:val="Слабая ссылка"/>
    <w:qFormat/>
    <w:rPr>
      <w:b/>
    </w:rPr>
  </w:style>
  <w:style w:type="character" w:styleId="Style13">
    <w:name w:val="Сильная ссылка"/>
    <w:qFormat/>
    <w:rPr>
      <w:b/>
      <w:bCs/>
      <w:smallCaps/>
      <w:spacing w:val="5"/>
      <w:sz w:val="22"/>
      <w:szCs w:val="22"/>
      <w:u w:val="single"/>
    </w:rPr>
  </w:style>
  <w:style w:type="character" w:styleId="Style14">
    <w:name w:val="Название книги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Times New Roman" w:cs="Times New Roman"/>
      <w:szCs w:val="22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F9A263B25ACAF8FD03635A911B3E5CEC86B3F58A65CE8FBD9949ED424668B90453BEC08919YCc5L" TargetMode="External"/><Relationship Id="rId3" Type="http://schemas.openxmlformats.org/officeDocument/2006/relationships/hyperlink" Target="consultantplus://offline/ref=4EF9A263B25ACAF8FD03635A911B3E5CEC85B7F58F6FCE8FBD9949ED424668B90453BEC28C1ACDC8YBcFL" TargetMode="External"/><Relationship Id="rId4" Type="http://schemas.openxmlformats.org/officeDocument/2006/relationships/hyperlink" Target="consultantplus://offline/ref=0A7C079F62C36A73AE743B9D62DFABF9CB0B24D30639B906DBE41C6D155C026651008E7346502BF65C61D6w1zDG" TargetMode="External"/><Relationship Id="rId5" Type="http://schemas.openxmlformats.org/officeDocument/2006/relationships/hyperlink" Target="consultantplus://offline/ref=4EF9A263B25ACAF8FD037D5787776059EB8AEEF88F61C5D9E5C612B0154F62EE431CE780C817CCC9B9A624YEc2L" TargetMode="External"/><Relationship Id="rId6" Type="http://schemas.openxmlformats.org/officeDocument/2006/relationships/hyperlink" Target="consultantplus://offline/ref=4EF9A263B25ACAF8FD03635A911B3E5CEF87B3F58B6C9385B5C045EF454937AE031AB2C38C1BCBYCc1L" TargetMode="External"/><Relationship Id="rId7" Type="http://schemas.openxmlformats.org/officeDocument/2006/relationships/hyperlink" Target="consultantplus://offline/ref=4EF9A263B25ACAF8FD03635A911B3E5CEF87B3F58B6C9385B5C045EF454937AE031AB2C38C18C8YCcDL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3:54:00Z</dcterms:created>
  <dc:creator>Лебедева Наталия Владимировна</dc:creator>
  <dc:description/>
  <dc:language>en-US</dc:language>
  <cp:lastModifiedBy>Молчанова Ольга Петровна</cp:lastModifiedBy>
  <dcterms:modified xsi:type="dcterms:W3CDTF">2015-03-13T13:54:00Z</dcterms:modified>
  <cp:revision>2</cp:revision>
  <dc:subject/>
  <dc:title/>
</cp:coreProperties>
</file>