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480" w:leader="none"/>
        </w:tabs>
        <w:ind w:right="0" w:firstLine="648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ConsNormal"/>
        <w:tabs>
          <w:tab w:val="clear" w:pos="708"/>
          <w:tab w:val="left" w:pos="6480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2.2016 № 38</w:t>
      </w:r>
    </w:p>
    <w:p>
      <w:pPr>
        <w:pStyle w:val="ConsNormal"/>
        <w:tabs>
          <w:tab w:val="clear" w:pos="708"/>
          <w:tab w:val="left" w:pos="6480" w:leader="none"/>
        </w:tabs>
        <w:ind w:right="0" w:firstLine="648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6480" w:leader="none"/>
        </w:tabs>
        <w:ind w:right="0" w:firstLine="648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ежемесячной надбавки за особые условия работы 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го денежного поощрения депутатам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ind w:firstLine="64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и частью 2 статьи 15 Закона Ярославской области от 28.12.2011 № 55-з «О государственных должностях Ярославской области» (далее – Закон о государственных должностях Ярославской области) определяет вопросы установления ежемесячных надбавок за особые условия работы и ежемесячного денежного поощрения депутатам Ярославской областной Думы (далее – Дума), осуществляющи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путатскую деятельность на профессиональной постоянной основе (далее – депутаты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Ежемесячная надбавка за особые условия работы и ежемесячное денежное поощрение в соответствии с Законом о государственных должностях Ярославской области относятся к выплатам, включенным в систему оплаты труда депутата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Размер надбавки за особые условия работы и размер ежемесячного денежного поощрения зависят от должности депутата и устанавливаются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ответствии с </w:t>
      </w:r>
      <w:r>
        <w:rPr>
          <w:rFonts w:cs="Times New Roman" w:ascii="Times New Roman" w:hAnsi="Times New Roman"/>
          <w:sz w:val="28"/>
          <w:szCs w:val="28"/>
        </w:rPr>
        <w:t>Приложениями 1 и 2 к Закону о государственных должностях Яросла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ретные размер надбавки за особые условия работы и размер ежемесячного денежного поощрения депутату устанавливаются распоряжением Председателя Ярославской областной Думы (далее – Председатель Думы),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ом критериев, предусмотренных пунктом 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В случае изменения критериев, учтенных при установлении депутату размера надбавки за особые условия работы, размера ежемесячного денежного поощрения, размеры указанных выплат могут быть пересмотрен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ем для подготовки распоряжения Председателя Думы об установлении депутату надбавки за особые условия работы и ежемесячного денежного поощрения является постановление Думы о принятии депутата на работу на профессиональной постоянной осно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надбавки за особые условия работы, размер ежемесячного денежного поощрения депутату могут быть пересмотрены Председателем Думы на основании решения комитета Думы по депутатской деятельности, этике и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сновными критериями для установления и пересмотра размеров ежемесячной надбавки за особые условия работы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яженность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депутатами депутатской деятельности за пределами рабочего времен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ановленные законодательством ограничения, запреты и требования, связанные с депутатской деятельность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ство депутатскими объединениями в Ду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ми критериями для установления и пересмотра размеров ежемесячного денежного поощрения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профессионального опыта депутата в депутатской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установленном порядке </w:t>
      </w:r>
      <w:r>
        <w:rPr>
          <w:rFonts w:cs="Times New Roman" w:ascii="Times New Roman" w:hAnsi="Times New Roman"/>
          <w:sz w:val="28"/>
          <w:szCs w:val="28"/>
        </w:rPr>
        <w:t xml:space="preserve">в рабо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гиальных органов, создаваемых Губернатором Ярославской области и органами исполнительной власти Ярославской области, членом которых он является, а также в заседаниях и иных мероприятиях федеральных органов государственной власти, органов государственной власти субъектов Российской Федерации и органов местного самоуправления, образуемых ими коллегиальных орг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поряжение Председателя Думы об установлении ежемесячной надбавки за особые условия работы и ежемесячного денежного поощрения объявляется депутату под роспис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ересмотр размера надбавки за особые условия работы и размера ежемесячного денежного поощрения, установленных депутату, возможен не чаще одного раза в год.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521" w:leader="none"/>
      </w:tabs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3341AE270B85A0CC3EEDCE9B69C22CFAB2A9C46C348AF4D4132A8F2E110BD1D4B777D161C627DA821E7v8b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16:00Z</dcterms:created>
  <dc:creator>Вахрамеева Елена Александровна</dc:creator>
  <dc:description/>
  <cp:keywords/>
  <dc:language>en-US</dc:language>
  <cp:lastModifiedBy>user</cp:lastModifiedBy>
  <cp:lastPrinted>2016-02-10T15:06:00Z</cp:lastPrinted>
  <dcterms:modified xsi:type="dcterms:W3CDTF">2016-02-19T09:03:00Z</dcterms:modified>
  <cp:revision>44</cp:revision>
  <dc:subject/>
  <dc:title>Проект</dc:title>
</cp:coreProperties>
</file>