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вноси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Ярославской областной Думы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синский А.И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Ярослав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ункт 51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5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 28.09.2021 № 261 «О награждении Почетной грамотой Ярославской областной Думы» (Документ – Регион, 2021, 08 октября, № 81) изменение, заменив слово «Николаевича» словом «Ивановича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Ярослав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Думы                                                                        М.В. Боровиц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9:00Z</dcterms:created>
  <dc:creator>Гаврилова Анна Юрьевна</dc:creator>
  <dc:description/>
  <dc:language>en-US</dc:language>
  <cp:lastModifiedBy>Молчанова Ольга Петровна</cp:lastModifiedBy>
  <cp:lastPrinted>2022-01-20T14:38:00Z</cp:lastPrinted>
  <dcterms:modified xsi:type="dcterms:W3CDTF">2022-01-20T13:09:00Z</dcterms:modified>
  <cp:revision>2</cp:revision>
  <dc:subject/>
  <dc:title/>
</cp:coreProperties>
</file>