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6.02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О проекте федерального закона № 1079717-7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«О внесении изменений в отдельные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законодательные акты Российской Федерации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в части совершенствования автомобильного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туризма и реализации туристского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>кластера в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2"/>
        <w:rPr/>
      </w:pPr>
      <w:r>
        <w:rPr>
          <w:szCs w:val="28"/>
        </w:rPr>
        <w:t>1. Поддержать проект федерального закона № 1079717-7 «О внесении изменений в отдельные законодательные акты Российской Федерации в части совершенствования автомобильного туризма и реализации туристского кластера в Российской Федерации», внесенный в Государственную Думу Федерального Собрания Российской Федерации депутатами Государственной Думы Федерального Собрания Российской Федерации Пайкиным Б.Р., Кривоносовым С.В., Фетисовым В.А. и другими.</w:t>
      </w:r>
    </w:p>
    <w:p>
      <w:pPr>
        <w:pStyle w:val="2"/>
        <w:rPr>
          <w:szCs w:val="28"/>
        </w:rPr>
      </w:pPr>
      <w:r>
        <w:rPr>
          <w:szCs w:val="28"/>
        </w:rPr>
        <w:t xml:space="preserve">2. Направить настоящее Постановление в Комитет Государственной Думы Федерального Собрания Российской Федерации по физической культуре, спорту, туризму и делам молодежи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4. Настоящее Постановление подлежит официальному опубликованию в газете «Документ – Реги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Н.А. Александрыче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81" w:hanging="0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6:32:00Z</dcterms:created>
  <dc:creator>Григорьев В.Н.</dc:creator>
  <dc:description/>
  <cp:keywords/>
  <dc:language>en-US</dc:language>
  <cp:lastModifiedBy>user</cp:lastModifiedBy>
  <cp:lastPrinted>2020-02-04T15:08:00Z</cp:lastPrinted>
  <dcterms:modified xsi:type="dcterms:W3CDTF">2021-02-17T08:15:00Z</dcterms:modified>
  <cp:revision>6</cp:revision>
  <dc:subject/>
  <dc:title> </dc:title>
</cp:coreProperties>
</file>