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М.В. Боровицком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9 месяцев 2016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Вашему поручению аналитическим управлением аппарата Думы подготовлена справочная аналитическая информация об исполнении областного бюджета за 9 месяцев 2016 года. Исходные данные для составления указанной информации содержатся в Законе Ярославской области «Об областном бюджете на 2016 год и на плановый период 2017 и 2018 годов» (в редакции Закона Ярославской области от 07.10.2016 № 55-з) и отчете Правительства Ярославской области об исполнении областного бюджета за 9 месяцев 2016 года (постановление Правительства Ярославской области от 11.11.2016 № 1206-п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ая информация включает сведения о доходах и расходах областного бюджета за 9 месяцев в сравнении с планом на текущий финансовый год и соответствующими фактическими показателями за предыдущий период, а также о внутригодовой динамике основных доходных источников и государственного долга Ярослав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информационно-аналитическая записка может быть использована депутатами в качестве вспомогательного аналитического материала при рассмотрении вопроса на заседании комитета по бюджету, налогам и финансам в декабре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8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на 14 листах.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А.С. 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type w:val="nextPage"/>
      <w:pgSz w:w="11906" w:h="16838"/>
      <w:pgMar w:left="158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4-09-17T12:58:00Z</cp:lastPrinted>
  <dcterms:modified xsi:type="dcterms:W3CDTF">2016-11-30T05:42:00Z</dcterms:modified>
  <cp:revision>55</cp:revision>
  <dc:subject/>
  <dc:title/>
</cp:coreProperties>
</file>