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 отдельных вопросах регулирования отно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фере образования в Ярослав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ризнании утратившими си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дельных законодательных актов Яросла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Ярославской области «О внесении изменения в Закон Яросла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б отдельных вопросах регулирования отношений в сфере образования в Ярославской области» и признании утратившими 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ьных законодательных актов Яросла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ект закона, законопроект) подготовлен в соответствии с положениями Федерального закона от 29.12.2012 № 273-ФЗ «Об образовании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м 3 части 1 статьи 8 Федерального закона «Об образовании в Российской Федерации» к полномочиям органов государствен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 (далее также – норматив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утверждение нормативов осуществляется Законом Ярославской области от 23.12.2013 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74-з «О нормативах бюджетного финансирования образовательных организац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их расчет производится в соответствии с Методическими рекомендациями по расчету нормативов бюджетного финансирования предоставления услуг по дошкольному образованию детей, утвержденными постановлением Правительства Ярославской области от 23.01.2014 № 37-п и Методическими рекомендациями по расчету нормативов бюджетного финансирования на реализацию общеобразовательных программ в общеобразовательных организациях, утвержденными постановлением Правительства Ярославской области от 22.01.2014 № 30-п. При расчете используется большой объем расчетных данных, определяемых нормативными правовыми актами федерального и регионального уровня, изменение которых приводит к необходимости регулярной корректировки норма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ом в целях обеспечения оперативного решения вопросов по изменению нормативов предлагается отнести их утверждение к полномочиям </w:t>
      </w:r>
      <w:r>
        <w:rPr>
          <w:rFonts w:cs="Times New Roman" w:ascii="Times New Roman" w:hAnsi="Times New Roman"/>
          <w:bCs/>
          <w:sz w:val="28"/>
          <w:szCs w:val="28"/>
        </w:rPr>
        <w:t>Правительства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ие законопроекта не повлечет увеличения расходов (снижения доходов)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проекта закона потребуется внесение изменений в положения Закона Яросла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16.12.2009 № 70-з «О наделении органов местного самоуправления государственными полномочиями Ярославской области», где содержится отсылка к положениям Закона Ярославской области «О нормативах бюджетного финансирования образовательных организаций». П</w:t>
      </w:r>
      <w:r>
        <w:rPr>
          <w:rFonts w:cs="Times New Roman" w:ascii="Times New Roman" w:hAnsi="Times New Roman"/>
          <w:sz w:val="28"/>
          <w:szCs w:val="28"/>
        </w:rPr>
        <w:t>ризнания утратившими силу, приостановления действия, изменения или принятия иных законодательных актов Ярославской области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43:00Z</dcterms:created>
  <dc:creator>chebotova</dc:creator>
  <dc:description/>
  <dc:language>en-US</dc:language>
  <cp:lastModifiedBy>Молчанова Ольга Петровна</cp:lastModifiedBy>
  <cp:lastPrinted>2019-05-15T14:15:00Z</cp:lastPrinted>
  <dcterms:modified xsi:type="dcterms:W3CDTF">2019-06-07T13:43:00Z</dcterms:modified>
  <cp:revision>2</cp:revision>
  <dc:subject/>
  <dc:title/>
</cp:coreProperties>
</file>